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2799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0" r="-8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Юсьв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ермского кра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3.09.2025                                                                                                      № 492</w:t>
      </w:r>
    </w:p>
    <w:p>
      <w:pPr>
        <w:pStyle w:val="Normal"/>
        <w:ind w:right="527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О внесении изменений в Стратегию социально-экономического развития Юсьвинского муниципального округа Пермского края на период 2012-2026 гг. </w:t>
      </w:r>
    </w:p>
    <w:p>
      <w:pPr>
        <w:pStyle w:val="Normal"/>
        <w:ind w:right="5272" w:hanging="0"/>
        <w:jc w:val="both"/>
        <w:rPr>
          <w:sz w:val="26"/>
          <w:szCs w:val="26"/>
        </w:rPr>
      </w:pPr>
      <w:r>
        <w:rPr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Ф от 28.06.2014 № 172-ФЗ «О стратегическом планировании в Российской Федерации», Уставом Юсьвинского муниципального округа Пермского края, администрация Юсьвинского муниципального округа Пермского края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Стратегию социально-экономического развития Юсьвинского муниципального округа Пермского края на период 2012-2026 годы, утвержденную постановлением администрации Юсьвинского муниципального района от 19.06.2012 № 365 «</w:t>
      </w:r>
      <w:r>
        <w:rPr>
          <w:sz w:val="28"/>
          <w:szCs w:val="28"/>
          <w:lang w:eastAsia="ar-SA"/>
        </w:rPr>
        <w:t>Об утверждении Стратегии социально-экономического развития Юсьвинского муниципального района на период 2012-2026 годы</w:t>
      </w:r>
      <w:r>
        <w:rPr>
          <w:sz w:val="28"/>
          <w:szCs w:val="28"/>
        </w:rPr>
        <w:t>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.1. Таблицу 3 «Целевые показатели результативности деятельности администрации Юсьвинского муниципального округа Пермского края» раздела 11 «Стратегические цели, задачи и показатели социально-экономического развития Юсьвинского муниципального округа Пермского края» изложить в новой редакции согласно приложению 1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Таблицу в разделе 14 «Перечень инвестиционных объектов» изложить в новой редакции согласно приложению 2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1 «Прогнозные показатели социально-экономического развития» к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тратегии социально-экономического развития Юсьвинского муниципального округа Пермского края на период 2012-2026 годы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3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размещения на официальном сайте муниципального образования Юсьвинский муниципальный округ Пермского края в информационно-коммуникационной сети «Интернет». </w:t>
      </w:r>
    </w:p>
    <w:p>
      <w:pPr>
        <w:pStyle w:val="ConsNonformat"/>
        <w:widowControl/>
        <w:ind w:left="900" w:right="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900" w:right="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900" w:right="0" w:hanging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круга-</w:t>
      </w:r>
    </w:p>
    <w:p>
      <w:pPr>
        <w:pStyle w:val="ConsNonformat"/>
        <w:widowControl/>
        <w:ind w:left="900" w:right="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Юсьвинского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709" w:footer="0" w:bottom="993"/>
          <w:pgNumType w:fmt="decimal"/>
          <w:formProt w:val="false"/>
          <w:textDirection w:val="lrTb"/>
          <w:docGrid w:type="default" w:linePitch="326" w:charSpace="0"/>
        </w:sectPr>
        <w:pStyle w:val="ConsNonformat"/>
        <w:widowControl/>
        <w:ind w:left="900" w:right="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Пермского края                                Н.Г.Никулин</w:t>
      </w:r>
    </w:p>
    <w:p>
      <w:pPr>
        <w:pStyle w:val="ConsNonformat"/>
        <w:widowControl/>
        <w:ind w:left="5670" w:right="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ConsNonformat"/>
        <w:widowControl/>
        <w:ind w:left="5670" w:right="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Юсьвинского муниципального округа Пермского края </w:t>
      </w:r>
    </w:p>
    <w:p>
      <w:pPr>
        <w:pStyle w:val="ConsNonformat"/>
        <w:widowControl/>
        <w:ind w:left="567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9.2025 № 49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14. </w:t>
      </w:r>
      <w:r>
        <w:rPr/>
        <w:t>Перечень инвестиционных объектов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2"/>
        <w:gridCol w:w="3260"/>
        <w:gridCol w:w="3685"/>
        <w:gridCol w:w="8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Style2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Style w:val="Applestylespan"/>
                <w:b/>
                <w:bCs/>
                <w:color w:val="000000"/>
                <w:sz w:val="24"/>
                <w:szCs w:val="24"/>
                <w:highlight w:val="yellow"/>
              </w:rPr>
              <w:t>Направление 1.Социальная полити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rStyle w:val="Applestylespan"/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1.1.1.2.1.Создание дополнительных мест для детей  дошкольного возраста в муниципальных  образовательных учрежден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етский сад в с.Юсьва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Приобретение в муниципальную собственность Юсьвинского муниципального района здания для размещения дошкольного образовательного учреждения на сто мест по адресу: Пермский край, Юсьвинский район, с.Юсьва, ул. Пушкина,д.27 а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-201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>
                <w:bCs/>
                <w:color w:val="000000"/>
                <w:sz w:val="20"/>
                <w:szCs w:val="24"/>
                <w:highlight w:val="yellow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 том числе: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ектно-изыскательские работ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rStyle w:val="Applestylespan"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1.1.1.2.1.Создание дополнительных мест для детей  дошкольного возраста в муниципальных  образовательных учрежден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етский сад в с.Архангельское (Приобретение в муниципальную собственность Юсьвинского муниципального района здания для размещения дошкольного образовательного учреждения на 60 мест по адресу: Пермский край, Юсьвинский район, с.Архангельское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5-201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 том числе: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ектно-изыскательские работ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rStyle w:val="Applestylespan"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1.1.1.2.1. Создание дополнительных мест для детей дошкольного возраста в муниципальных образовательных учрежден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Завершение строительства   детского сада в с.Крохалево  </w:t>
            </w:r>
            <w:r>
              <w:rPr>
                <w:color w:val="000000"/>
                <w:sz w:val="20"/>
              </w:rPr>
              <w:t>Юсьвинского муниципального райо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-201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 том числе: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аботка проектно-сметной документации, экспертиз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 объекта «Завершение строительства детского сада в с.Крохалёво Юсьвинского муниципального района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-</w:t>
            </w:r>
          </w:p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 том числе: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ектно-изыскательские работ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rStyle w:val="Applestylespan"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1.1.1.2.1. Создание дополнительных мест для детей дошкольного возраста в муниципальных образовательных учрежден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обретение объекта недвижимого имущества общегражданского назначения для организации детского дошкольного образования в с.Купрос Юсьвинского муниципального райо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3-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rStyle w:val="Applestylespan"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1.1.1.2.1. Создание дополнительных мест для детей дошкольного возраста в муниципальных образовательных учреждениях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1.1.Обеспечение доступности обще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ирование объекта и проведение экспертизы проекта  «Начальная школа с детским садом в с.Антипин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abletext"/>
              <w:rPr>
                <w:rStyle w:val="Applestylespan"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1.1.1.2.1. Создание дополнительных мест для детей дошкольного возраста в муниципальных образовательных учреждениях 1.1.3.1.1.Обеспечение доступности общего образования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.</w:t>
            </w:r>
            <w:r>
              <w:rPr>
                <w:sz w:val="18"/>
                <w:szCs w:val="18"/>
              </w:rPr>
              <w:t xml:space="preserve"> Обеспечение обновления содержания образования и образовательной среды для обеспечения современного качества образовательных результатов, готовности выпускников общеобразовательных учреждений к их дальнейшему обучению и деятельности в современном общест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 w:val="20"/>
              </w:rPr>
              <w:t>Строительство образовательного учреждения на 60 мест в с. Доег Юсьвинского муниципального округа Пермского края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 том числе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bCs/>
                <w:color w:val="000000"/>
                <w:sz w:val="24"/>
                <w:szCs w:val="24"/>
              </w:rPr>
              <w:t>2016-202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>
                <w:bCs/>
                <w:color w:val="000000"/>
                <w:sz w:val="20"/>
                <w:szCs w:val="24"/>
                <w:highlight w:val="yellow"/>
                <w:lang w:val="en-US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  <w:lang w:val="en-US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ектирование строительства основной школы- детского сада в с.Доег, Юсьвинского муниципального района, проведение государственной экспертизы проектной документации и инженерных изысканий, проверку достоверности сметной стоимост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>
                <w:bCs/>
                <w:color w:val="000000"/>
                <w:sz w:val="20"/>
                <w:szCs w:val="24"/>
                <w:highlight w:val="yellow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icrosoft YaHei"/>
                <w:sz w:val="20"/>
                <w:szCs w:val="20"/>
              </w:rPr>
            </w:pPr>
            <w:r>
              <w:rPr>
                <w:rStyle w:val="Cardmaininfocontent"/>
                <w:sz w:val="20"/>
                <w:szCs w:val="20"/>
              </w:rPr>
              <w:t>Привязка типового проекта к строительству объекта " Доеговская основная общеобразовательная школа.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-202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>
                <w:bCs/>
                <w:color w:val="000000"/>
                <w:sz w:val="20"/>
                <w:szCs w:val="24"/>
                <w:highlight w:val="yellow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Cardmaininfocontent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 в с.Доег Юсьвинского муниципального округа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bCs/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1.:Повышение доступности и качества обще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 пристроя к зданию № 2 МБОУ «Юсьвинская средняя общеобразовательная школа" им. народной артистки РФ А.Г. Котельниковой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3-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abletext"/>
              <w:rPr>
                <w:rStyle w:val="Applestylespan"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1.1.1.2.1. Создание дополнительных мест для детей дошкольного возраста в муниципальных образовательных учреждениях 1.1.3.1.1.Обеспечение доступности общего образования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.</w:t>
            </w:r>
            <w:r>
              <w:rPr>
                <w:sz w:val="18"/>
                <w:szCs w:val="18"/>
              </w:rPr>
              <w:t xml:space="preserve"> Обеспечение обновления содержания образования и образовательной среды для обеспечения современного качества образовательных результатов, готовности выпускников общеобразовательных учреждений к их дальнейшему обучению и деятельности в современном общест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Строительство интерната Майкорский ОШ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5-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1.:Повышение доступности и качества общего образования</w:t>
            </w:r>
          </w:p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</w:t>
            </w:r>
            <w:r>
              <w:rPr>
                <w:sz w:val="18"/>
                <w:szCs w:val="18"/>
              </w:rPr>
              <w:t>. Обеспечение соответствия имущественных комплексов образовательных учреждений округа лицензионным требованиям, санитарным и техническим правилам и норма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</w:rPr>
            </w:pPr>
            <w:r>
              <w:rPr>
                <w:rFonts w:eastAsia="Microsoft YaHei"/>
                <w:sz w:val="20"/>
              </w:rPr>
              <w:t>Строительство здания бани-прачечной Майкорской ОШ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1.:Повышение доступности и качества общего образования</w:t>
            </w:r>
          </w:p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</w:t>
            </w:r>
            <w:r>
              <w:rPr>
                <w:sz w:val="18"/>
                <w:szCs w:val="18"/>
              </w:rPr>
              <w:t>. Обеспечение соответствия имущественных комплексов образовательных учреждений округа лицензионным требованиям, санитарным и техническим правилам и норма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Текущий ремонт МБОУ "Майкорская ОШИ для детей с ОВЗ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1.:Повышение доступности и качества общего образования</w:t>
            </w:r>
          </w:p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</w:t>
            </w:r>
            <w:r>
              <w:rPr>
                <w:sz w:val="18"/>
                <w:szCs w:val="18"/>
              </w:rPr>
              <w:t>. Обеспечение соответствия имущественных комплексов образовательных учреждений округа лицензионным требованиям, санитарным и техническим правилам и норма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/>
            </w:pPr>
            <w:r>
              <w:rPr>
                <w:color w:val="632423"/>
                <w:sz w:val="20"/>
              </w:rPr>
              <w:t>Текущий ремонт МБОУ "Майкорская СОШ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1.:Повышение доступности и качества общего образования</w:t>
            </w:r>
          </w:p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</w:t>
            </w:r>
            <w:r>
              <w:rPr>
                <w:sz w:val="18"/>
                <w:szCs w:val="18"/>
              </w:rPr>
              <w:t>. Обеспечение соответствия имущественных комплексов образовательных учреждений округа лицензионным требованиям, санитарным и техническим правилам и норма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Ремонтные работы в МБОУ "Архангельская СОШ" по монтажу вентиляции и ремонту наружной теплотрассы, ремонт кровли спортивного за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1.:Повышение доступности и качества общего образования</w:t>
            </w:r>
          </w:p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</w:t>
            </w:r>
            <w:r>
              <w:rPr>
                <w:sz w:val="18"/>
                <w:szCs w:val="18"/>
              </w:rPr>
              <w:t>. Обеспечение соответствия имущественных комплексов образовательных учреждений округа лицензионным требованиям, санитарным и техническим правилам и норма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/>
            </w:pPr>
            <w:r>
              <w:rPr>
                <w:color w:val="632423"/>
                <w:sz w:val="20"/>
              </w:rPr>
              <w:t>Капитальный ремонт МБОУ "Майкорская СОШ" Юсьвинского муниципального округ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1.:Повышение доступности и качества общего образования</w:t>
            </w:r>
          </w:p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</w:t>
            </w:r>
            <w:r>
              <w:rPr>
                <w:sz w:val="18"/>
                <w:szCs w:val="18"/>
              </w:rPr>
              <w:t>. Обеспечение соответствия имущественных комплексов образовательных учреждений округа лицензионным требованиям, санитарным и техническим правилам и норма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/>
            </w:pPr>
            <w:r>
              <w:rPr>
                <w:color w:val="632423"/>
                <w:sz w:val="20"/>
              </w:rPr>
              <w:t>Капитальный ремонт МБОУ "Пожвинская СОШ №1" Юсьвинского муниципального округ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1.:Повышение доступности и качества общего образования</w:t>
            </w:r>
          </w:p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</w:t>
            </w:r>
            <w:r>
              <w:rPr>
                <w:sz w:val="18"/>
                <w:szCs w:val="18"/>
              </w:rPr>
              <w:t>. Обеспечение соответствия имущественных комплексов образовательных учреждений округа лицензионным требованиям, санитарным и техническим правилам и норма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Капитальный ремонт МБОУ "Майкорская СОШ" Юсьвинского муниципального округ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1.:Повышение доступности и качества общего образования</w:t>
            </w:r>
          </w:p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</w:t>
            </w:r>
            <w:r>
              <w:rPr>
                <w:sz w:val="18"/>
                <w:szCs w:val="18"/>
              </w:rPr>
              <w:t>. Обеспечение соответствия имущественных комплексов образовательных учреждений округа лицензионным требованиям, санитарным и техническим правилам и норма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Капитальный ремонт МБОУ "Пожвинская СОШ №1" Юсьвинского муниципального округ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1.:Повышение доступности и качества общего образования</w:t>
            </w:r>
          </w:p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</w:t>
            </w:r>
            <w:r>
              <w:rPr>
                <w:sz w:val="18"/>
                <w:szCs w:val="18"/>
              </w:rPr>
              <w:t>. Обеспечение соответствия имущественных комплексов образовательных учреждений округа лицензионным требованиям, санитарным и техническим правилам и норма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Капитальный ремонт МБОУ "Юсьвинская СОШ" Юсьвинского муниципального округ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1.:Повышение доступности и качества общего образования</w:t>
            </w:r>
          </w:p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</w:t>
            </w:r>
            <w:r>
              <w:rPr>
                <w:sz w:val="18"/>
                <w:szCs w:val="18"/>
              </w:rPr>
              <w:t>. Обеспечение соответствия имущественных комплексов образовательных учреждений округа лицензионным требованиям, санитарным и техническим правилам и норма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/>
            </w:pPr>
            <w:r>
              <w:rPr>
                <w:color w:val="632423"/>
                <w:sz w:val="20"/>
              </w:rPr>
              <w:t>Благоустройство территории  МБОУ "Юсьвинская СОШ" Юсьвинского муниципального округ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1.:Повышение доступности и качества общего образования</w:t>
            </w:r>
          </w:p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</w:t>
            </w:r>
            <w:r>
              <w:rPr>
                <w:sz w:val="18"/>
                <w:szCs w:val="18"/>
              </w:rPr>
              <w:t>. Обеспечение соответствия имущественных комплексов образовательных учреждений округа лицензионным требованиям, санитарным и техническим правилам и норма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Капитальный ремонт МБОУ "Крохалевская СОШ" Юсьвинского муниципального округ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1.:Повышение доступности и качества общего образования</w:t>
            </w:r>
          </w:p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.</w:t>
            </w:r>
            <w:r>
              <w:rPr>
                <w:sz w:val="18"/>
                <w:szCs w:val="18"/>
              </w:rPr>
              <w:t xml:space="preserve"> Обеспечение обновления содержания образования и образовательной среды для обеспечения современного качества образовательных результатов, готовности выпускников общеобразовательных учреждений к их дальнейшему обучению и деятельности в современном общест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Оснащение оборудованием  центров "Точка роста" в МБОУ «Майкорская СОШ», МБОУ «Пожвинская СОШ № 1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1.:Повышение доступности и качества общего образования</w:t>
            </w:r>
          </w:p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.</w:t>
            </w:r>
            <w:r>
              <w:rPr>
                <w:sz w:val="18"/>
                <w:szCs w:val="18"/>
              </w:rPr>
              <w:t xml:space="preserve"> Обеспечение обновления содержания образования и образовательной среды для обеспечения современного качества образовательных результатов, готовности выпускников общеобразовательных учреждений к их дальнейшему обучению и деятельности в современном общест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Поставка комплектов компьютерного, мультимедийного и интерактивного оборуд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4</w:t>
            </w:r>
          </w:p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1.:Повышение доступности и качества общего образования</w:t>
            </w:r>
          </w:p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.</w:t>
            </w:r>
            <w:r>
              <w:rPr>
                <w:sz w:val="18"/>
                <w:szCs w:val="18"/>
              </w:rPr>
              <w:t xml:space="preserve"> Обеспечение обновления содержания образования и образовательной среды для обеспечения современного качества образовательных результатов, готовности выпускников общеобразовательных учреждений к их дальнейшему обучению и деятельности в современном общест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Оснащение оборудованием мастерских по предмету "Технология" МБОУ "Юсьвинская СОШ", МБОУ "Майкорская СОШ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3-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1.:Повышение доступности и качества общего образования</w:t>
            </w:r>
          </w:p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.</w:t>
            </w:r>
            <w:r>
              <w:rPr>
                <w:sz w:val="18"/>
                <w:szCs w:val="18"/>
              </w:rPr>
              <w:t xml:space="preserve"> Обеспечение обновления содержания образования и образовательной среды для обеспечения современного качества образовательных результатов, готовности выпускников общеобразовательных учреждений к их дальнейшему обучению и деятельности в современном общест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Мероприятия по профилактике безопасности дорожного движения на базе МБОУ "Юсьвинская СОШ", МБОУ "Купросская ООШ", МБОУ Пожвинская СОШ № 1", МБОУ "Крохалевская СОШ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1.:Повышение доступности и качества общего образования</w:t>
            </w:r>
          </w:p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</w:t>
            </w:r>
            <w:r>
              <w:rPr>
                <w:sz w:val="18"/>
                <w:szCs w:val="18"/>
              </w:rPr>
              <w:t>. Обеспечение соответствия имущественных комплексов образовательных учреждений округа лицензионным требованиям, санитарным и техническим правилам и норма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Текущий ремонт МДОУ "Юсьвинский детский сад "Улыбка"/ с.Юсьва, Юсьвинский район, Пермский край, МДОУ«Майкорский д/с Радуга»  п.Майкор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1.:Повышение доступности и качества общего образования</w:t>
            </w:r>
          </w:p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</w:t>
            </w:r>
            <w:r>
              <w:rPr>
                <w:sz w:val="18"/>
                <w:szCs w:val="18"/>
              </w:rPr>
              <w:t>. Обеспечение соответствия имущественных комплексов образовательных учреждений округа лицензионным требованиям, санитарным и техническим правилам и норма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Капитальный ремонт МБОУДО "ЦДО "Созвездие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1.:Повышение доступности и качества общего образования</w:t>
            </w:r>
          </w:p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.</w:t>
            </w:r>
            <w:r>
              <w:rPr>
                <w:sz w:val="18"/>
                <w:szCs w:val="18"/>
              </w:rPr>
              <w:t xml:space="preserve"> Обеспечение обновления содержания образования и образовательной среды для обеспечения современного качества образовательных результатов, готовности выпускников общеобразовательных учреждений к их дальнейшему обучению и деятельности в современном общест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Оснащение оборудованием мастерских по предмету "Технология" МБОУ "Архангельская СОШ", МБОУ "Пожвинская СОШ № 1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1.:Повышение доступности и качества общего образования</w:t>
            </w:r>
          </w:p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.</w:t>
            </w:r>
            <w:r>
              <w:rPr>
                <w:sz w:val="18"/>
                <w:szCs w:val="18"/>
              </w:rPr>
              <w:t xml:space="preserve"> Обеспечение обновления содержания образования и образовательной среды для обеспечения современного качества образовательных результатов, готовности выпускников общеобразовательных учреждений к их дальнейшему обучению и деятельности в современном общест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Монтаж АПС МБОУ «Юсьвинская СОШ» Юсьвинского муниципального округ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1.:Повышение доступности и качества общего образования</w:t>
            </w:r>
          </w:p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.</w:t>
            </w:r>
            <w:r>
              <w:rPr>
                <w:sz w:val="18"/>
                <w:szCs w:val="18"/>
              </w:rPr>
              <w:t xml:space="preserve"> Обеспечение обновления содержания образования и образовательной среды для обеспечения современного качества образовательных результатов, готовности выпускников общеобразовательных учреждений к их дальнейшему обучению и деятельности в современном общест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Замена электропроводки в структурном подразделении МБДОУ «Юсьвинский детский сад «Золотой петушок» «Юсьвинский детский сад «Солнышк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1.:Повышение доступности и качества общего образования</w:t>
            </w:r>
          </w:p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.</w:t>
            </w:r>
            <w:r>
              <w:rPr>
                <w:sz w:val="18"/>
                <w:szCs w:val="18"/>
              </w:rPr>
              <w:t xml:space="preserve"> Обеспечение обновления содержания образования и образовательной среды для обеспечения современного качества образовательных результатов, готовности выпускников общеобразовательных учреждений к их дальнейшему обучению и деятельности в современном общест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Замена электропроводки в структурном подразделении МБДОУ «Юсьвинский детский сад «Золотой петушок» «Юсьвинский детский сад «Солнышк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1.:Повышение доступности и качества общего образования</w:t>
            </w:r>
          </w:p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.</w:t>
            </w:r>
            <w:r>
              <w:rPr>
                <w:sz w:val="18"/>
                <w:szCs w:val="18"/>
              </w:rPr>
              <w:t xml:space="preserve"> Обеспечение обновления содержания образования и образовательной среды для обеспечения современного качества образовательных результатов, готовности выпускников общеобразовательных учреждений к их дальнейшему обучению и деятельности в современном общест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Замена ограждения в структурном подразделении МБОУ «Пожвинская СОШ №1» «Пожвинский детский сад «Чебурашка»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1.:Повышение доступности и качества общего образования</w:t>
            </w:r>
          </w:p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.</w:t>
            </w:r>
            <w:r>
              <w:rPr>
                <w:sz w:val="18"/>
                <w:szCs w:val="18"/>
              </w:rPr>
              <w:t xml:space="preserve"> Обеспечение обновления содержания образования и образовательной среды для обеспечения современного качества образовательных результатов, готовности выпускников общеобразовательных учреждений к их дальнейшему обучению и деятельности в современном общест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Устройство детских площадок в структурном подразделении МБОУ «Майкорская СОШ» «детский сад «Радуга»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. </w:t>
            </w:r>
            <w:r>
              <w:rPr>
                <w:color w:val="000000"/>
                <w:sz w:val="18"/>
                <w:szCs w:val="18"/>
              </w:rPr>
              <w:t>Обеспечение доступности и качества образовательных услуг для всех слоев населения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1.:Повышение доступности и качества общего образования</w:t>
            </w:r>
          </w:p>
          <w:p>
            <w:pPr>
              <w:pStyle w:val="Style31"/>
              <w:widowControl/>
              <w:spacing w:lineRule="auto" w:line="24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</w:t>
            </w:r>
            <w:r>
              <w:rPr>
                <w:sz w:val="18"/>
                <w:szCs w:val="18"/>
              </w:rPr>
              <w:t>. Обеспечение соответствия имущественных комплексов образовательных учреждений округа лицензионным требованиям, санитарным и техническим правилам и норма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>Реконструкция крыши МБОУ «Юсьвинская СОШ им.народной артистки РФ А.Г.Котельниковой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1-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1.:Повышение доступности и качества обще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>Проектирование объекта "Реконструкция крыши МБОУ "Юсьвинская СОШ им.народной артистки РФ А.Г.Котельниковой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rStyle w:val="Applestylespan"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1.1.3.1.1.Обеспечение доступности обще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обретение объекта недвижимого имущества общегражданского назначения для организации обучения детей младшего школьного возраста по программам начального общего образования («Учительский дом») в пос. Кама Юсьвинского муниципального райо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rStyle w:val="Applestylespan"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1.1.3.1.1.Обеспечение доступности обще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обретение объекта недвижимого имущества общегражданского назначения, расположенного в селе Антипино Юсьвинского муниципального района, для размещения учительского дома в целях организации обучения 30 учащихся младшего школьного возраста по программам начального общего образ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3-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1.1.Обеспечение доступности обще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а с. Купрос Юсьвинского района КПАО (остатки средств на 01.01.2013 год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2.1.2: профилактика заболеваемости и первичной  инвалидности насел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bCs/>
                <w:color w:val="000000"/>
                <w:sz w:val="20"/>
              </w:rPr>
              <w:t>Ремонт зданий по адресу : 619170, Пермский край, с.Юсьва, ул.Дружбы,д.35/1  (</w:t>
            </w:r>
            <w:r>
              <w:rPr>
                <w:color w:val="000000"/>
                <w:sz w:val="20"/>
              </w:rPr>
              <w:t>КГАСОН «Реабилитационный центр для детей и подростков с  ограниченными возможностями» Юсьвинского района</w:t>
            </w:r>
            <w:r>
              <w:rPr>
                <w:bCs/>
                <w:color w:val="000000"/>
                <w:sz w:val="20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3-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2.1.1.1.Повышение доступности спортивной инфраструк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роительство объекта «Универсальная спортивная площадка с искусственным покрытием «Межшкольный стадион с.Юсьва Пермский край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-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2.1.1.1.Повышение доступности спортивной инфраструк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роительство плоскостного спортивного сооружения в с.Юсь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3-2015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Цель. </w:t>
            </w:r>
            <w:r>
              <w:rPr>
                <w:sz w:val="18"/>
                <w:szCs w:val="18"/>
              </w:rPr>
              <w:t>Развитие физической культуры и массового спорта на территории Юсьвинского муниципального округа Пермского кр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1.1.1.Повышение доступности спортивной инфраструктуры</w:t>
            </w:r>
          </w:p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 Развитие и укрепление материально-технической базы объектов спорта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 Повышение мотивации и привлечения всех категорий населения к регулярным занятиям физической культурой и спортом и ведению здорового образа жизн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ектирование и устройство спортивных площадок и оснащение объектов спортивным оборудованием и инвентарем для занятий физической культурой и спортом (устройство спортивной площадки в п.Майкор, п.Пожва, с.Архангельское, с.Купрос)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</w:t>
            </w:r>
            <w:r>
              <w:rPr>
                <w:bCs/>
                <w:color w:val="000000"/>
                <w:sz w:val="20"/>
              </w:rPr>
              <w:t>в том числе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-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Цель. </w:t>
            </w:r>
            <w:r>
              <w:rPr>
                <w:sz w:val="18"/>
                <w:szCs w:val="18"/>
              </w:rPr>
              <w:t>Развитие физической культуры и массового спорта на территории Юсьвинского муниципального округа Пермского кр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1.1.1.Повышение доступности спортивной инфраструктуры</w:t>
            </w:r>
          </w:p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 Развитие и укрепление материально-технической базы объектов спорта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 Повышение мотивации и привлечения всех категорий населения к регулярным занятиям физической культурой и спортом и ведению здорового образа жизн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открытой спортивной площадки МБОУ «Архангельская средняя общеобразовательная школа» в с. Архангельское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Цель. </w:t>
            </w:r>
            <w:r>
              <w:rPr>
                <w:sz w:val="18"/>
                <w:szCs w:val="18"/>
              </w:rPr>
              <w:t>Развитие физической культуры и массового спорта на территории Юсьвинского муниципального округа Пермского кр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1.1.1.Повышение доступности спортивной инфраструктуры</w:t>
            </w:r>
          </w:p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 Развитие и укрепление материально-технической базы объектов спорта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 Повышение мотивации и привлечения всех категорий населения к регулярным занятиям физической культурой и спортом и ведению здорового образа жизни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ройство открытой спортивной площадки МБОУ «Купросская основная общеобразовательная школа» в с. Купрос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Цель. </w:t>
            </w:r>
            <w:r>
              <w:rPr>
                <w:sz w:val="18"/>
                <w:szCs w:val="18"/>
              </w:rPr>
              <w:t>Развитие физической культуры и массового спорта на территории Юсьвинского муниципального округа Пермского кр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1.1.1.Повышение доступности спортивной инфраструктуры</w:t>
            </w:r>
          </w:p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 Развитие и укрепление материально-технической базы объектов спорта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 Повышение мотивации и привлечения всех категорий населения к регулярным занятиям физической культурой и спортом и ведению здорового образа жизни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тской спортивно-игровой площадки с. Юсьв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Цель. </w:t>
            </w:r>
            <w:r>
              <w:rPr>
                <w:sz w:val="18"/>
                <w:szCs w:val="18"/>
              </w:rPr>
              <w:t>Развитие физической культуры и массового спорта на территории Юсьвинского муниципального округа Пермского кр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1.1.1.Повышение доступности спортивной инфраструктуры</w:t>
            </w:r>
          </w:p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 Развитие и укрепление материально-технической базы объектов спорта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 Повышение мотивации и привлечения всех категорий населения к регулярным занятиям физической культурой и спортом и ведению здорового образа жизни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тской спортивно-игровой площадки с. Купрос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Цель. </w:t>
            </w:r>
            <w:r>
              <w:rPr>
                <w:sz w:val="18"/>
                <w:szCs w:val="18"/>
              </w:rPr>
              <w:t>Развитие физической культуры и массового спорта на территории Юсьвинского муниципального округа Пермского кр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1.1.1.Повышение доступности спортивной инфраструктуры</w:t>
            </w:r>
          </w:p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 Развитие и укрепление материально-технической базы объектов спорта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 Повышение мотивации и привлечения всех категорий населения к регулярным занятиям физической культурой и спортом и ведению здорового образа жизни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тской спортивно-игровой площадки п. Пожв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Цель. </w:t>
            </w:r>
            <w:r>
              <w:rPr>
                <w:sz w:val="18"/>
                <w:szCs w:val="18"/>
              </w:rPr>
              <w:t>Развитие физической культуры и массового спорта на территории Юсьвинского муниципального округа Пермского кр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1.1.1.Повышение доступности спортивной инфраструктуры</w:t>
            </w:r>
          </w:p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 Развитие и укрепление материально-технической базы объектов спорта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спортивного зала (Устройство крытой спортивной площадки МБОУ "Майкорская СОШ"  по адресу Юсьвинский район, п. Майкор, ул. Ленина,98 и оснащение объекта спортивным оборудованием и инвентарем для занятий физической культурой и спортом)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Цель. </w:t>
            </w:r>
            <w:r>
              <w:rPr>
                <w:sz w:val="18"/>
                <w:szCs w:val="18"/>
              </w:rPr>
              <w:t>Развитие физической культуры и массового спорта на территории Юсьвинского муниципального округа Пермского кр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1.1.1.Повышение доступности спортивной инфраструктуры</w:t>
            </w:r>
          </w:p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 Развитие и укрепление материально-технической базы объектов спорта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работ по ремонту помещений спортивного зала и вспомогательных помещений в здании МБОУ "Юсьвинская средняя общеобразовательная школа имени народной артистки РФ А.Г.КОТЕЛЬНИКОВОЙ"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Цель. </w:t>
            </w:r>
            <w:r>
              <w:rPr>
                <w:sz w:val="18"/>
                <w:szCs w:val="18"/>
              </w:rPr>
              <w:t>Развитие физической культуры и массового спорта на территории Юсьвинского муниципального округа Пермского кр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1.1.1.Повышение доступности спортивной инфраструктуры</w:t>
            </w:r>
          </w:p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 Развитие и укрепление материально-технической базы объектов спорта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 Повышение мотивации и привлечения всех категорий населения к регулярным занятиям физической культурой и спортом и ведению здорового образа жизни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both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  <w:t>Устройство  открытой спортивной площадки МБОУ  "Крохалевская СОШ"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Цель. </w:t>
            </w:r>
            <w:r>
              <w:rPr>
                <w:sz w:val="18"/>
                <w:szCs w:val="18"/>
              </w:rPr>
              <w:t>Развитие физической культуры и массового спорта на территории Юсьвинского муниципального округа Пермского кр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1.1.1.Повышение доступности спортивной инфраструктуры</w:t>
            </w:r>
          </w:p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 Развитие и укрепление материально-технической базы объектов спорта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 Повышение мотивации и привлечения всех категорий населения к регулярным занятиям физической культурой и спортом и ведению здорового образа жизни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both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  <w:t>Устройство  открытой спортивной площадки  МБОУ "Пожвинская ООШ №2" в том числе открытой площадки для уличной субкультуры (экстремальные ролики, трюковые самокаты, ВМХ велосипеды, скейтборды)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Цель. </w:t>
            </w:r>
            <w:r>
              <w:rPr>
                <w:sz w:val="18"/>
                <w:szCs w:val="18"/>
              </w:rPr>
              <w:t>Развитие физической культуры и массового спорта на территории Юсьвинского муниципального округа Пермского кр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1.1.1.Повышение доступности спортивной инфраструктуры</w:t>
            </w:r>
          </w:p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 Развитие и укрепление материально-технической базы объектов спорта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 Повышение мотивации и привлечения всех категорий населения к регулярным занятиям физической культурой и спортом и ведению здорового образа жизни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both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  <w:t>Ремонт хоккейной площадки (замена  хоккейных бортов, устройство модуля для переодевания, установка освещения, видеонаблюдения) / с.Юсьва, Юсьвинский район, Пермский кра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Цель. </w:t>
            </w:r>
            <w:r>
              <w:rPr>
                <w:sz w:val="18"/>
                <w:szCs w:val="18"/>
              </w:rPr>
              <w:t>Развитие физической культуры и массового спорта на территории Юсьвинского муниципального округа Пермского кр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1.1.1.Повышение доступности спортивной инфраструктуры</w:t>
            </w:r>
          </w:p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 Развитие и укрепление материально-технической базы объектов спорта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 Повышение мотивации и привлечения всех категорий населения к регулярным занятиям физической культурой и спортом и ведению здорового образа жизни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both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  <w:t>Реконструкция футбольного  стадиона в с.Юсьва с устройством беговой дорожк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Цель. </w:t>
            </w:r>
            <w:r>
              <w:rPr>
                <w:sz w:val="18"/>
                <w:szCs w:val="18"/>
              </w:rPr>
              <w:t>Развитие физической культуры и массового спорта на территории Юсьвинского муниципального округа Пермского кр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1.1.1.Повышение доступности спортивной инфраструктуры</w:t>
            </w:r>
          </w:p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 Развитие и укрепление материально-технической базы объектов спорта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 Повышение мотивации и привлечения всех категорий населения к регулярным занятиям физической культурой и спортом и ведению здорового образа жизни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both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  <w:t>Капитальный ремонт здания МБОУ ДО "ДЮСШ "Спарт" в с. Юсьв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 xml:space="preserve">Цель. </w:t>
            </w:r>
            <w:r>
              <w:rPr>
                <w:sz w:val="20"/>
              </w:rPr>
              <w:t xml:space="preserve">Создание условий для развития культуры, молодежной и информационной полити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3.2.Формирование широкого событийного ряда, направленного на вовлечение в культурные процессы и творческую самореализацию жителей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полнение работ по текущему ремонту здания Чинагортского сельского клуба</w:t>
            </w:r>
          </w:p>
          <w:p>
            <w:pPr>
              <w:pStyle w:val="Tabletext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 xml:space="preserve">Цель. </w:t>
            </w:r>
            <w:r>
              <w:rPr>
                <w:sz w:val="20"/>
              </w:rPr>
              <w:t>Создание условий для развития культуры, молодежной и информацион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3.2.Формирование широкого событийного ряда, направленного на вовлечение в культурные процессы и творческую самореализацию жителей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Проведение ремонтных работ МБУК "Центр национальной культуры "Ассяма горт" в здании Чинагортского сельского клуба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 xml:space="preserve">Цель. </w:t>
            </w:r>
            <w:r>
              <w:rPr>
                <w:sz w:val="20"/>
              </w:rPr>
              <w:t xml:space="preserve">Создание условий для развития культуры, молодежной и информационной полити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3.2.Формирование широкого событийного ряда, направленного на вовлечение в культурные процессы и творческую самореализацию жителей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  <w:lang w:eastAsia="en-US"/>
              </w:rPr>
            </w:pPr>
            <w:r>
              <w:rPr>
                <w:color w:val="632423"/>
                <w:sz w:val="20"/>
                <w:lang w:eastAsia="en-US"/>
              </w:rPr>
              <w:t>Приобретение одежды сцены, замена электроосвещения для МБУК «ЦНК «Ассяма горт» /с.Архангельское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 xml:space="preserve">Цель. </w:t>
            </w:r>
            <w:r>
              <w:rPr>
                <w:sz w:val="20"/>
              </w:rPr>
              <w:t>Создание условий для развития культуры, молодежной и информационной политики на территории Юсьвинского муниципального округа Пермского кр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Приведение в нормативное состояние учреждений культуры и учреждений образования в сфере культур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  <w:lang w:eastAsia="en-US"/>
              </w:rPr>
            </w:pPr>
            <w:r>
              <w:rPr>
                <w:color w:val="632423"/>
                <w:sz w:val="20"/>
                <w:lang w:eastAsia="en-US"/>
              </w:rPr>
              <w:t>Текущий ремонт зрительного зала, входной группы МБУК «ЦНК «Ассяма горт» /с.Архангельское 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 xml:space="preserve">Цель. </w:t>
            </w:r>
            <w:r>
              <w:rPr>
                <w:sz w:val="20"/>
              </w:rPr>
              <w:t>Создание условий для развития культуры, молодежной и информацион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Приведение в нормативное состояние учреждений культуры и учреждений образования в сфере культур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  <w:lang w:eastAsia="en-US"/>
              </w:rPr>
            </w:pPr>
            <w:r>
              <w:rPr>
                <w:color w:val="632423"/>
                <w:sz w:val="20"/>
                <w:lang w:eastAsia="en-US"/>
              </w:rPr>
              <w:t>Текущий ремонт, открытие социального кинозала в Пожвинском ДК_ОКН/ п.Пожва 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 xml:space="preserve">Цель. </w:t>
            </w:r>
            <w:r>
              <w:rPr>
                <w:sz w:val="20"/>
              </w:rPr>
              <w:t>Создание условий для развития культуры, молодежной и информацион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Приведение в нормативное состояние учреждений культуры и учреждений образования в сфере культур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  <w:lang w:eastAsia="en-US"/>
              </w:rPr>
            </w:pPr>
            <w:r>
              <w:rPr>
                <w:color w:val="632423"/>
                <w:sz w:val="20"/>
                <w:lang w:eastAsia="en-US"/>
              </w:rPr>
              <w:t>Текущий ремонт библиотек в Юсьвинской ЦБ и ДБ (с.Юсьва, 2022 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 xml:space="preserve">Цель. </w:t>
            </w:r>
            <w:r>
              <w:rPr>
                <w:sz w:val="20"/>
              </w:rPr>
              <w:t>Создание условий для развития культуры, молодежной и информацион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Приведение в нормативное состояние учреждений культуры и учреждений образования в сфере культур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  <w:lang w:eastAsia="en-US"/>
              </w:rPr>
            </w:pPr>
            <w:r>
              <w:rPr>
                <w:color w:val="632423"/>
                <w:sz w:val="20"/>
                <w:lang w:eastAsia="en-US"/>
              </w:rPr>
              <w:t>Приобретение автоклуба для МБУК «ЦНК «Ассяма горт» (с. Архангельское, 2022 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 xml:space="preserve">Цель. </w:t>
            </w:r>
            <w:r>
              <w:rPr>
                <w:sz w:val="20"/>
              </w:rPr>
              <w:t>Создание условий для развития культуры, молодежной и информацион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Приведение в нормативное состояние учреждений культуры и учреждений образования в сфере культур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  <w:lang w:eastAsia="en-US"/>
              </w:rPr>
            </w:pPr>
            <w:r>
              <w:rPr>
                <w:color w:val="632423"/>
                <w:sz w:val="20"/>
                <w:lang w:eastAsia="en-US"/>
              </w:rPr>
              <w:t>Приобретение театральных кресел, звукового оборудования в Майкорский ДК, /п.Майкор 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Создание условий для развития культуры, молодежной и информацион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3.2.Формирование широкого событийного ряда, направленного на вовлечение в культурные процессы и творческую самореализацию жителей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  <w:lang w:eastAsia="en-US"/>
              </w:rPr>
            </w:pPr>
            <w:r>
              <w:rPr>
                <w:color w:val="632423"/>
                <w:sz w:val="20"/>
                <w:lang w:eastAsia="en-US"/>
              </w:rPr>
              <w:t>Открытие виртуального концертного зала в МБУ ДО "ДШИ с.Юсьва", с.Юсьва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 xml:space="preserve">Цель. </w:t>
            </w:r>
            <w:r>
              <w:rPr>
                <w:sz w:val="20"/>
              </w:rPr>
              <w:t xml:space="preserve">Создание условий для развития культуры, молодежной и информационной полити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3.2.Формирование широкого событийного ряда, направленного на вовлечение в культурные процессы и творческую самореализацию жителей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  <w:lang w:eastAsia="en-US"/>
              </w:rPr>
            </w:pPr>
            <w:r>
              <w:rPr>
                <w:color w:val="632423"/>
                <w:sz w:val="20"/>
                <w:lang w:eastAsia="en-US"/>
              </w:rPr>
              <w:t>Открытие модельных библиотек в Юсьвинской ЦБ и ДБ , в т.ч. Обустройство помещений для молодежных пространств "Юниор"(с.Юсьва, 2023 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 xml:space="preserve">Цель. </w:t>
            </w:r>
            <w:r>
              <w:rPr>
                <w:sz w:val="20"/>
              </w:rPr>
              <w:t xml:space="preserve">Создание условий для развития культуры, молодежной и информационной полити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Приведение в нормативное состояние учреждений культуры и учреждений образования в сфере культур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  <w:lang w:eastAsia="en-US"/>
              </w:rPr>
            </w:pPr>
            <w:r>
              <w:rPr>
                <w:color w:val="632423"/>
                <w:sz w:val="20"/>
                <w:lang w:eastAsia="en-US"/>
              </w:rPr>
              <w:t>Строительство Доеговского сельского дома культуры на 50 мест/ с. Доег/с. Доег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bCs/>
                <w:color w:val="000000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 xml:space="preserve">Цель. </w:t>
            </w:r>
            <w:r>
              <w:rPr>
                <w:sz w:val="20"/>
              </w:rPr>
              <w:t xml:space="preserve">Создание условий для развития культуры, молодежной и информационной полити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Приведение в нормативное состояние учреждений культуры и учреждений образования в сфере культур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  <w:lang w:eastAsia="en-US"/>
              </w:rPr>
            </w:pPr>
            <w:r>
              <w:rPr>
                <w:color w:val="632423"/>
                <w:sz w:val="20"/>
                <w:lang w:eastAsia="en-US"/>
              </w:rPr>
              <w:t>Оснащение световым и звуковым оборудованием сцены, зрительного зала Архангельского СДК/с.Архангельское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 xml:space="preserve">Цель. </w:t>
            </w:r>
            <w:r>
              <w:rPr>
                <w:sz w:val="20"/>
              </w:rPr>
              <w:t xml:space="preserve">Создание условий для развития культуры, молодежной и информационной полити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Приведение в нормативное состояние учреждений культуры и учреждений образования в сфере культур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  <w:lang w:eastAsia="en-US"/>
              </w:rPr>
            </w:pPr>
            <w:r>
              <w:rPr>
                <w:color w:val="632423"/>
                <w:sz w:val="20"/>
                <w:lang w:eastAsia="en-US"/>
              </w:rPr>
              <w:t>Текущий ремонт Камского дома культуры, электромонтажные работы / п.Кама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 xml:space="preserve">Цель. </w:t>
            </w:r>
            <w:r>
              <w:rPr>
                <w:sz w:val="20"/>
              </w:rPr>
              <w:t>Создание условий для развития культуры, молодежной и информацион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Приведение в нормативное состояние учреждений культуры и учреждений образования в сфере культур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  <w:lang w:eastAsia="en-US"/>
              </w:rPr>
            </w:pPr>
            <w:r>
              <w:rPr>
                <w:color w:val="632423"/>
                <w:sz w:val="20"/>
                <w:lang w:eastAsia="en-US"/>
              </w:rPr>
              <w:t>Приобретение театральных кресел в Пожвинский ДК / п. Пожва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 xml:space="preserve">Цель. </w:t>
            </w:r>
            <w:r>
              <w:rPr>
                <w:sz w:val="20"/>
              </w:rPr>
              <w:t>Создание условий для развития культуры, молодежной и информацион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Приведение в нормативное состояние учреждений культуры и учреждений образования в сфере культур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  <w:lang w:eastAsia="en-US"/>
              </w:rPr>
            </w:pPr>
            <w:r>
              <w:rPr>
                <w:color w:val="632423"/>
                <w:sz w:val="20"/>
                <w:lang w:eastAsia="en-US"/>
              </w:rPr>
              <w:t>Ремонт открытой сценической площадки МБУК "Юсьвинский КДЦ" / с. Юсьва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 xml:space="preserve">Цель. </w:t>
            </w:r>
            <w:r>
              <w:rPr>
                <w:sz w:val="20"/>
              </w:rPr>
              <w:t>Создание условий для развития культуры, молодежной и информацион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Приведение в нормативное состояние учреждений культуры и учреждений образования в сфере культур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  <w:lang w:eastAsia="en-US"/>
              </w:rPr>
            </w:pPr>
            <w:r>
              <w:rPr>
                <w:color w:val="632423"/>
                <w:sz w:val="20"/>
                <w:lang w:eastAsia="en-US"/>
              </w:rPr>
              <w:t>Строительство Купросского сельского дома культуры на 50 мест / с. Купрос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5-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Цель. </w:t>
            </w:r>
            <w:r>
              <w:rPr>
                <w:sz w:val="18"/>
                <w:szCs w:val="18"/>
              </w:rPr>
              <w:t>Создание условий для развития культуры, молодежной и информацион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Приведение в нормативное состояние учреждений культуры и учреждений образования в сфере культур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  <w:lang w:eastAsia="en-US"/>
              </w:rPr>
            </w:pPr>
            <w:r>
              <w:rPr>
                <w:color w:val="632423"/>
                <w:sz w:val="20"/>
                <w:lang w:eastAsia="en-US"/>
              </w:rPr>
              <w:t>Реставрационные работы на ОКН "Пожевской завод. Цеха доменные" / п.Пожва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Цель. </w:t>
            </w:r>
            <w:r>
              <w:rPr>
                <w:sz w:val="18"/>
                <w:szCs w:val="18"/>
              </w:rPr>
              <w:t>Создание условий для развития культуры, молодежной и информацион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Приведение в нормативное состояние учреждений культуры и учреждений образования в сфере культур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/>
            </w:pPr>
            <w:r>
              <w:rPr>
                <w:color w:val="632423"/>
                <w:sz w:val="20"/>
                <w:lang w:eastAsia="en-US"/>
              </w:rPr>
              <w:t>Строительство модульного дома культуры на 50 мест с.Крохалево, 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4</w:t>
            </w:r>
          </w:p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Цель. </w:t>
            </w:r>
            <w:r>
              <w:rPr>
                <w:sz w:val="18"/>
                <w:szCs w:val="18"/>
              </w:rPr>
              <w:t>Создание условий для развития культуры, молодежной и информацион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Приведение в нормативное состояние учреждений культуры и учреждений образования в сфере культур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  <w:lang w:eastAsia="en-US"/>
              </w:rPr>
            </w:pPr>
            <w:r>
              <w:rPr>
                <w:color w:val="632423"/>
                <w:sz w:val="20"/>
                <w:lang w:eastAsia="en-US"/>
              </w:rPr>
              <w:t>Строительство модульного  дома культуры на 50 мест/ с. Они/Юсьвинский район,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Цель. </w:t>
            </w:r>
            <w:r>
              <w:rPr>
                <w:sz w:val="18"/>
                <w:szCs w:val="18"/>
              </w:rPr>
              <w:t>Создание условий для развития культуры, молодежной и информацион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Приведение в нормативное состояние учреждений культуры и учреждений образования в сфере культур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  <w:lang w:eastAsia="en-US"/>
              </w:rPr>
            </w:pPr>
            <w:r>
              <w:rPr>
                <w:color w:val="632423"/>
                <w:sz w:val="20"/>
                <w:lang w:eastAsia="en-US"/>
              </w:rPr>
              <w:t>Строительство нового здания для МБУ ДО ДШИ в с. Юсьва на 150 мест / с.Юсьва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Цель. </w:t>
            </w:r>
            <w:r>
              <w:rPr>
                <w:sz w:val="18"/>
                <w:szCs w:val="18"/>
              </w:rPr>
              <w:t>Создание условий для развития культуры, молодежной и информацион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Приведение в нормативное состояние учреждений культуры и учреждений образования в сфере культур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  <w:lang w:eastAsia="en-US"/>
              </w:rPr>
            </w:pPr>
            <w:r>
              <w:rPr>
                <w:color w:val="632423"/>
                <w:sz w:val="20"/>
                <w:lang w:eastAsia="en-US"/>
              </w:rPr>
              <w:t>Текущий ремонт здания ДШИ п.Пожва, Юсьвинский райо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Цель. </w:t>
            </w:r>
            <w:r>
              <w:rPr>
                <w:sz w:val="18"/>
                <w:szCs w:val="18"/>
              </w:rPr>
              <w:t>Создание условий для развития культуры, молодежной и информацион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Приведение в нормативное состояние учреждений культуры и учреждений образования в сфере культур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  <w:lang w:eastAsia="en-US"/>
              </w:rPr>
            </w:pPr>
            <w:r>
              <w:rPr>
                <w:color w:val="632423"/>
                <w:sz w:val="20"/>
                <w:lang w:eastAsia="en-US"/>
              </w:rPr>
              <w:t>Текущий ремонт помещений здания МБУК "Юсьвинский КДЦ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Цель. </w:t>
            </w:r>
            <w:r>
              <w:rPr>
                <w:sz w:val="18"/>
                <w:szCs w:val="18"/>
              </w:rPr>
              <w:t>Создание условий для развития культуры, молодежной и информацион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3.2.Формирование широкого событийного ряда, направленного на вовлечение в культурные процессы и творческую самореализацию жителей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  <w:lang w:eastAsia="en-US"/>
              </w:rPr>
            </w:pPr>
            <w:r>
              <w:rPr>
                <w:color w:val="632423"/>
                <w:sz w:val="20"/>
                <w:lang w:eastAsia="en-US"/>
              </w:rPr>
              <w:t>Мероприятия событийного туризма в рамках краевого конкурса "59 фестивалей 59 региона" / с.Архангельское, п.Пожва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Цель. </w:t>
            </w:r>
            <w:r>
              <w:rPr>
                <w:sz w:val="18"/>
                <w:szCs w:val="18"/>
              </w:rPr>
              <w:t>Создание условий для развития культуры, молодежной и информацион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3.2.Формирование широкого событийного ряда, направленного на вовлечение в культурные процессы и творческую самореализацию жителей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  <w:lang w:eastAsia="en-US"/>
              </w:rPr>
            </w:pPr>
            <w:r>
              <w:rPr>
                <w:color w:val="632423"/>
                <w:sz w:val="20"/>
                <w:lang w:eastAsia="en-US"/>
              </w:rPr>
              <w:t>Мероприятия событийного туризма в рамках краевого конкурса "Возрождение исторической памяти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Цель. </w:t>
            </w:r>
            <w:r>
              <w:rPr>
                <w:sz w:val="18"/>
                <w:szCs w:val="18"/>
              </w:rPr>
              <w:t>Создание условий для развития культуры, молодежной и информацион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3.2.Формирование широкого событийного ряда, направленного на вовлечение в культурные процессы и творческую самореализацию жителей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  <w:lang w:eastAsia="en-US"/>
              </w:rPr>
            </w:pPr>
            <w:r>
              <w:rPr>
                <w:color w:val="632423"/>
                <w:sz w:val="20"/>
                <w:lang w:eastAsia="en-US"/>
              </w:rPr>
              <w:t>Мероприятия событийного туризма в рамках краевого конкурса "59 фестивалей 59 региона" / с.Архангельское, п.Пожва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Цель. </w:t>
            </w:r>
            <w:r>
              <w:rPr>
                <w:sz w:val="18"/>
                <w:szCs w:val="18"/>
              </w:rPr>
              <w:t>Создание условий для развития культуры, молодежной и информацион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3.2.Формирование широкого событийного ряда, направленного на вовлечение в культурные процессы и творческую самореализацию жителей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tabs>
                <w:tab w:val="clear" w:pos="708"/>
                <w:tab w:val="left" w:pos="960" w:leader="none"/>
              </w:tabs>
              <w:rPr>
                <w:color w:val="632423"/>
                <w:sz w:val="20"/>
                <w:lang w:eastAsia="en-US"/>
              </w:rPr>
            </w:pPr>
            <w:r>
              <w:rPr>
                <w:color w:val="632423"/>
                <w:sz w:val="20"/>
                <w:lang w:eastAsia="en-US"/>
              </w:rPr>
              <w:t>Масштабирование мероприятий событийного туризма в рамках краевого конкурса "59 фестивалей 59 региона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3-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1.1.: стабилизация численности населения</w:t>
            </w:r>
          </w:p>
          <w:p>
            <w:pPr>
              <w:pStyle w:val="Tabletext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Цель. </w:t>
            </w:r>
            <w:r>
              <w:rPr>
                <w:sz w:val="18"/>
                <w:szCs w:val="18"/>
              </w:rPr>
              <w:t>Создание условий для развития культуры, молодежной и информацион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3.3.2.Формирование широкого событийного ряда, направленного на вовлечение в культурные процессы и творческую самореализацию жителей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упка в собственность муниципального образования «Юсьвинский муниципальный район» объектов недвижимого имущества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здание, назначение: нежилое,3-этажный (подземных этажей - 1), общая площадь 932,6 кв.м, инв. № 21-302, лит А, по адресу: Пермский край, Юсьвинский район, с. Антипино, ул. Центральная, 9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здание, назначение: нежилое,1-этажный, общая площадь 114,4 кв.м, инв. № 21-303, по адресу: Пермский край, Юсьвинский район, с. Антипино, ул. Мира, 7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ооружение, назначение Водонапорная башня, объем 12 куб. м, инв. № 1-305, лит. Б, по адресу: Пермский край, Юсьвинский район, с. Антипино, ул.Центральная, 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3.5.: повышение доступности и качества медицинской помощ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условий для строительства здания и обеспечения функционирования фельдшерско-акушерского пункта в д.Бажино Юсьвинского муниципального райо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-20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3.5.: повышение доступности и качества медицинской помощ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мероприятий, направленных на обеспечение ввода в эксплуатацию модульного здания ФАП в с. Антипино, Юсьвинского муниципального райо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3.5.: повышение доступности и качества медицинской помощ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мероприятий, направленных на обеспечение ввода в эксплуатацию модульного здания ФАП в с.Архангельское, ул.Центральная, 24 "а", Юсьвинского муниципального района, Пермского кр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Цель 1.1.: стабилизация численн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1.1.3.5.: повышение доступности и качества медицинской помощ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>Проведение мероприятий, направленных на обеспечение ввода в эксплуатацию модульного здания ФАП в с.Купро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-202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3.5.: повышение доступности и качества медицинской помощ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корская сельская  врачебная амбулатория (</w:t>
            </w:r>
            <w:r>
              <w:rPr>
                <w:bCs/>
                <w:color w:val="000000"/>
                <w:sz w:val="20"/>
              </w:rPr>
              <w:t>Юсьвинский муниципальный район</w:t>
            </w:r>
            <w:r>
              <w:rPr>
                <w:color w:val="000000"/>
                <w:sz w:val="20"/>
              </w:rPr>
              <w:t xml:space="preserve"> п.Майкор), 60 посещений в смен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-202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>
                <w:bCs/>
                <w:color w:val="000000"/>
                <w:sz w:val="20"/>
                <w:szCs w:val="24"/>
                <w:highlight w:val="yellow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 том числе: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ектно-сметная документац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3-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3.5.: повышение доступности и качества медицинской помощ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bCs/>
                <w:color w:val="632423"/>
                <w:sz w:val="20"/>
              </w:rPr>
            </w:pPr>
            <w:r>
              <w:rPr>
                <w:bCs/>
                <w:color w:val="632423"/>
                <w:sz w:val="20"/>
              </w:rPr>
              <w:t>Приобретение и монтаж модульных конструкций ФАП в п.Тукачево/ п.Тукачево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3.5.: повышение доступности и качества медицинской помощ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bCs/>
                <w:color w:val="632423"/>
                <w:sz w:val="20"/>
              </w:rPr>
            </w:pPr>
            <w:r>
              <w:rPr>
                <w:bCs/>
                <w:color w:val="632423"/>
                <w:sz w:val="20"/>
              </w:rPr>
              <w:t>Приобретение и монтаж модульных конструкций ФАП в с. Доег/ с. Доег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3.5.: повышение доступности и качества медицинской помощ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bCs/>
                <w:color w:val="632423"/>
                <w:sz w:val="20"/>
              </w:rPr>
            </w:pPr>
            <w:r>
              <w:rPr>
                <w:bCs/>
                <w:color w:val="632423"/>
                <w:sz w:val="20"/>
              </w:rPr>
              <w:t>Приобретение и монтаж модульных конструкций ФАП в с.Крохалево, / с.Крохалево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3.5.: повышение доступности и качества медицинской помощ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bCs/>
                <w:color w:val="632423"/>
                <w:sz w:val="20"/>
              </w:rPr>
            </w:pPr>
            <w:r>
              <w:rPr>
                <w:bCs/>
                <w:color w:val="632423"/>
                <w:sz w:val="20"/>
              </w:rPr>
              <w:t>Приобретение и монтаж модульных конструкций ФАП в д.Мосино /д.Мосино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3-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3.5.: повышение доступности и качества медицинской помощ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bCs/>
                <w:color w:val="632423"/>
                <w:sz w:val="20"/>
              </w:rPr>
            </w:pPr>
            <w:r>
              <w:rPr>
                <w:bCs/>
                <w:color w:val="632423"/>
                <w:sz w:val="20"/>
              </w:rPr>
              <w:t>Приобретение и монтаж модульных конструкций ФАП в с.Аксеново / с.Аксеново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3.5.: повышение доступности и качества медицинской помощ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bCs/>
                <w:color w:val="632423"/>
                <w:sz w:val="20"/>
              </w:rPr>
            </w:pPr>
            <w:r>
              <w:rPr>
                <w:bCs/>
                <w:color w:val="632423"/>
                <w:sz w:val="20"/>
              </w:rPr>
              <w:t>Приобретение и монтаж модульных конструкций ФАП в д.Трифаново / д.Трифаново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3.5.: повышение доступности и качества медицинской помощ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bCs/>
                <w:color w:val="632423"/>
                <w:sz w:val="20"/>
              </w:rPr>
            </w:pPr>
            <w:r>
              <w:rPr>
                <w:bCs/>
                <w:color w:val="632423"/>
                <w:sz w:val="20"/>
              </w:rPr>
              <w:t>Приобретение и монтаж модульных конструкций ФАП в д.Харино / д.Харино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3.5.: повышение доступности и качества медицинской помощ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bCs/>
                <w:color w:val="632423"/>
                <w:sz w:val="20"/>
              </w:rPr>
            </w:pPr>
            <w:r>
              <w:rPr>
                <w:bCs/>
                <w:color w:val="632423"/>
                <w:sz w:val="20"/>
              </w:rPr>
              <w:t>Приобретение и монтаж модульных конструкций ФАП в д.Ситково / д.Ситково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3.5.: повышение доступности и качества медицинской помощ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bCs/>
                <w:color w:val="632423"/>
                <w:sz w:val="20"/>
              </w:rPr>
            </w:pPr>
            <w:r>
              <w:rPr>
                <w:bCs/>
                <w:color w:val="632423"/>
                <w:sz w:val="20"/>
              </w:rPr>
              <w:t>Приобретение и монтаж модульных конструкций взамен существующего в п.Кама / п.Кама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3.5.: повышение доступности и качества медицинской помощ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bCs/>
                <w:color w:val="632423"/>
                <w:sz w:val="20"/>
              </w:rPr>
            </w:pPr>
            <w:r>
              <w:rPr>
                <w:bCs/>
                <w:color w:val="632423"/>
                <w:sz w:val="20"/>
              </w:rPr>
              <w:t>Приобретение и монтаж модульных конструкций взамен существующего в с.Тимино / с.Тимино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3-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3.5.: повышение доступности и качества медицинской помощ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bCs/>
                <w:color w:val="632423"/>
                <w:sz w:val="20"/>
              </w:rPr>
            </w:pPr>
            <w:r>
              <w:rPr>
                <w:bCs/>
                <w:color w:val="632423"/>
                <w:sz w:val="20"/>
              </w:rPr>
              <w:t>Приобретение медицинского оборудования (Холтер-2 ед, Аппарат наркозно-дыхательный, Аппарат экспресс определения кардиомаркеров, Аппарат электрохирургический высокочастотный 2 ед, Кольпоскоп 2 ед, Эндоскоп, Эндоскопическая консоль, Автоматический дефибриллятор 8 ед, ЭКГ-8 ед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-2023-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1.1.: стабилизация численн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3.5.: повышение доступности и качества медицинской помощ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уп в муниципальную собственность Юсьвинского муниципального округа Пермского края жилых помещений в целях обеспечения жильем врачей, прибывших для работы в государственных учреждениях здравоохранения, расположенных на территории Юсьвинского муниципального округа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9-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highlight w:val="yellow"/>
              </w:rPr>
              <w:t>Направление 2.Экономическая полити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1.: увеличение налогооблагаемой прибыл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1.1.Поддержка агропромышленного компле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птицефермы п.Майкор до 100 голов,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КФХ Яблокова Т.М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2016-201</w:t>
            </w:r>
            <w:r>
              <w:rPr>
                <w:bCs/>
                <w:color w:val="000000"/>
                <w:lang w:val="en-US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1.: увеличение налогооблагаемой прибыл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1.1.Поддержка агропромышленного компле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зификация производственных объектов с.Юсьва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СПК «Колхоз Заря будущего»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1.: увеличение налогооблагаемой прибыл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1.1.Поддержка агропромышленного компле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фермы для содержания свиней д.Секово на 100 голов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лава КФХ Нешатаев Н.Е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-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1.: увеличение налогооблагаемой прибыл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1.1.Поддержка агропромышленного компле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с элементами реконструкции здания коровника № 3 на 210 голов в СПК «Колхоз Заря будущего», с. Юсь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1.: увеличение налогооблагаемой прибыл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1.1.Поддержка агропромышленного компле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молочного комплекса на 400 голов в с.Юсьва СПК «Колхоз Заря будущег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1.: увеличение налогооблагаемой прибыл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1.1.Поддержка агропромышленного компле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оровника на 200 голов беспривязного содержания в с.Юсьва СПК «Колхоз Заря будущег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1.: увеличение налогооблагаемой прибыл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1.1.Поддержка агропромышленного компле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оровника  на 200 голов в п.Майкор,  Юсьвинский  р-н,  Пермский край ООО «Майкорское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1.: увеличение налогооблагаемой прибыл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1.1.Поддержка агропромышленного компле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оровника в с. Архангельское на 656 голов,  СПК "Колхоз Совет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5-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1.: увеличение налогооблагаемой прибыл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1.1.Поддержка агропромышленного компле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телятника №5 на 240 голов в д.Секово СПК «колхоз «Совет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1.: увеличение налогооблагаемой прибыл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1.1.Поддержка агропромышленного компле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оровника №2 на 200 голов в д.Секово СПК «колхоз «Совет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1.: увеличение налогооблагаемой прибыл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1.1.Поддержка агропромышленного компле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оровника №1 на 200 гол. привязного содержания в с.Архангельское СПК «колхоз «Совет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1.: увеличение налогооблагаемой прибыл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1.1.Поддержка агропромышленного компле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склада для подработки хранения зерна мощностью 5000 тонн в д.Чинагорт СПК «колхоз «Совет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-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1.: увеличение налогооблагаемой прибыл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1.1.Поддержка агропромышленного компле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оровника №2 на 200 гол. привязного содержания в с.Архангельское СПК «колхоз «Совет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1.: увеличение налогооблагаемой прибыл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1.1.Поддержка агропромышленного компле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оровника №3 на 200 голов в с.Архангельское, СПК «колхоз «Совет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5-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1.: увеличение налогооблагаемой прибыл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1.1.Поддержка агропромышленного компле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склада для подработки и хранения зерна в д.Чинагорт СПК «колхоз «Совет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1.: увеличение налогооблагаемой прибыл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1.1.Поддержка агропромышленного компле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ернизация зерносушильного комплекса в с. Крохалёво ООО "Колхоз имени Дзержинского"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1.: увеличение налогооблагаемой прибыл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1.1.Поддержка агропромышленного компле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молочного комплекса на 200 голов коров и нетелей в с.Крохалево ООО "Колхоз имени Дзержинского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-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1.: увеличение налогооблагаемой прибыл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1.1.Поддержка агропромышленного компле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оровника  беспривязного содержания на 200  голов с доильным залом в с.Доег, СПК "Дружба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1.: увеличение налогооблагаемой прибыл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1.1.Поддержка агропромышленного компле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- Склад для хранения, подработки и переработки 1000 тонн зерна по адресу:400м на восток от с.Доег Юсьвинского муниципального округа ПК СПК "Дружба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1.: увеличение налогооблагаемой прибыл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1.1.Поддержка агропромышленного компле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троительство зерносклада в ООО «Родина" для подработки и хранения зер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1.: увеличение налогооблагаемой прибыл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1.1.Поддержка агропромышленного компле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 «Молочно-товарная ферма на 200 голов, 700 м на север от д.Кубенево Юсьвинского муниципального округа Пермского края»  ООО «Родина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1.: увеличение налогооблагаемой прибыл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1.1.Поддержка агропромышленного компле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оровника  беспривязного содержания на 200  голов с доильным залом в с.Доег, СПК "Дружба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1.: увеличение налогооблагаемой прибыл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1.1.Поддержка агропромышленного компле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зерносклада для хранения и подработки зерна в с.Доег, СПК «Дружба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1.: увеличение налогооблагаемой прибыл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1.1.Поддержка агропромышленного компле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обретение оборудования  для заготовки кормов в 9 сельхозпредприятия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3-20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2.1.: увеличение налогооблагаемой прибыл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1.1.Поддержка агропромышленного компле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ернизация оборудования для производства молочных продукт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2.2.: Увеличение доходов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.2.2. Стабилизация рабочих мест в экономике</w:t>
            </w:r>
          </w:p>
          <w:p>
            <w:pPr>
              <w:pStyle w:val="Tabletex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нового промышленного производства  по строительству фанерного завода в с.Юсь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2.2.: Увеличение доходов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.2.2. Стабилизация рабочих мест в экономике</w:t>
            </w:r>
          </w:p>
          <w:p>
            <w:pPr>
              <w:pStyle w:val="Tabletex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огнеупорных цементов, растворов, бетонов и аналогичных состав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2.2.: Увеличение доходов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.2.2. Стабилизация рабочих мест в экономике</w:t>
            </w:r>
          </w:p>
          <w:p>
            <w:pPr>
              <w:pStyle w:val="Tabletex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производственного зда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с.Юсь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-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Направление 3.Инфраструктура и природопользован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2.:  Территориальное план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.Территориальное планир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аботка генеральных планов поселений с правилами землепользования и застройки (5 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2.: Территориальное план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.Территориальное планир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аботка схемы территориального планирования  райо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0-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2.: Территориальное план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.Территориальное планир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аботка проектов внесения изменений в генеральный план сельских поселений и внесение изменений в ПЗЗ сельских посел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-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2.: Территориальное план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3.2.Территориальное планир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>Совершенствование документов территориального планирования, документов градостроительного зонирования, утверждение проектов планировок территор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0-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3.: Создание благоустроенных кварт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.2.Приведение в нормативное состояние парков, скверов и других общественных простран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и озеленение мемориальной зоны в с.Юсьва (Юсьвинское сельское поселение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3.: Создание благоустроенных кварт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.2.Приведение в нормативное состояние парков, скверов и других общественных простран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инициативного бюджетирования «Каток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3.: Создание благоустроенных кварт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.2.Приведение в нормативное состояние парков, скверов и других общественных простран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инициативного бюджетирования «Сельский парк культуры и отдыха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4.1.Повышение качества  инженерной инфраструктур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обретение (выкуп) в муниципальную собственность Юсьвинского муниципального района инженерных сетей. Назначение: нежилое, протяженность 386 п.м., адрес (местоположение) объекта: Пермский край, Юсьвинский район, Юсьвинское с/п, с. Юсьва, ул.Красноармейская; инженерные сети, назначение: нежилое, протяженность 88 п.м. по адресу: с.Юсьва, ул.Центральная, д.2; блочно-модульная газовая  котельная 0,15 МВТ, для отопления д/сада «Сказка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7-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4.1.Повышение качества  инженерной инфраструктур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обретение (выкуп) в муниципальную собственность Юсьвинского муниципального района здания котельной, расположенного по адресу:  Пермский край, Юсьвинский район, с.Купрос, ул.Школьная, д.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4.1. Повышение качества инженерной инфраструк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тельная на природном газе по ул.Боталова,29 в с.Юсьва Пермского кр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8-20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4.1. Повышение качества инженерной инфраструк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Школа в с. Купрос Юсьвинского района КПАО. Модульная коте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>
                <w:bCs/>
                <w:color w:val="000000"/>
                <w:sz w:val="20"/>
                <w:szCs w:val="24"/>
                <w:highlight w:val="yellow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СД по объекту «Модульная котельная школы в с. Купрос Юсьвинского района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4.1.Повышение качества инженерной инфраструк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обретение модульной котельной для Антипинской начальной школы - детского са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4.1.Повышение качества инженерной инфраструк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блочно-модульной котельной в с.Они Майкорского сельского поселения Юсьвинского муниципального района Пермского кр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4.1.Повышение качества инженерной инфраструк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ерегоукрепление Камского водохранилища в п.Майко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-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4.1.Повышение качества инженерной инфраструк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ерегоукрепление Камского водохранилища в п.Пож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-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4.1.Повышение качества инженерной инфраструк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роительство берегоукрепления Камского водохранилища в п.Майкор, протяженностью 650м, высота 5-6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4.1.Повышение качества инженерной инфраструк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иологические очистные сооружения и канализационные сети в п.Пожва Юсьвинского района Пермского кр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1-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. Комплексное развитие территории Юсьвинского муниципального округа Пермского кр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4.1.Повышение качества инженерной инфраструктуры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. Обеспечение комплексного развития Юсьвинского муниципального округа Перм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очистных сооружений в с.Юсьва Пермского края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-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. Комплексное развитие территории Юсьвинского муниципального округа Пермского кр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4.1.Повышение качества инженерной инфраструктуры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. Обеспечение комплексного развития Юсьвинского муниципального округа Перм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 и реконструкция в сельской местности в сельской местности локальных водопроводов. (Локальный водопровод в п.Майкор», 1этап,2 этап, 3 этап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3-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допровод п.Пожва мкр.Лемпих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2-2017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допровод п.Майко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2-201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>
                <w:bCs/>
                <w:color w:val="000000"/>
                <w:sz w:val="20"/>
                <w:szCs w:val="24"/>
                <w:highlight w:val="yellow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водопроводной сети пос. Майкор (Майкорское сельское поселение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>
                <w:bCs/>
                <w:color w:val="000000"/>
                <w:sz w:val="20"/>
                <w:szCs w:val="24"/>
                <w:highlight w:val="yellow"/>
                <w:lang w:val="en-US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  <w:lang w:val="en-US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rFonts w:eastAsia="Microsoft YaHei"/>
                <w:color w:val="000000"/>
                <w:sz w:val="20"/>
              </w:rPr>
              <w:t>экспертиза проектно-сметной документации реконструкции водопроводной сети п. Майко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. Улучшение обеспечения водоснабжением и водоотведением населения Юсьвинского муниципального округа Перм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допровод с.Юсь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5-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. Улучшение обеспечения водоснабжением и водоотведением населения Юсьвинского муниципального округа Перм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(выкуп) сетей водоснабжения в д.Бажино Юсьвинского сельского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участков поселковой водопроводной сети п. Майкор (3,248 км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 котельной в пос. Пожва, расположенной по адресу: пос. Пожва, ул. Судомеханическая, д. 9ж, с заменой жидкотопливных котлов на твердотопливные котлы (котлы водогрейные КВр-2,0 КД, 2 шт.)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>Приобретение в муниципальную собственность водопровода в с. Крохалев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Улучшение обеспечения водоснабжением и водоотведением населени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монт) объектов коммунальной инфраструктуры муниципального значен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-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Улучшение обеспечения водоснабжением и водоотведением населени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>Ремонт (обустройство) источников водоснабжения и систем водоснабжен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-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Улучшение обеспечения водоснабжением и водоотведением населени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>Обустройство родников в населенных пунктах д.Елино, д.Федорово, д.Дубленово, д.Истер-Дор, с.Купрос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Улучшение обеспечения водоснабжением и водоотведением населени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 xml:space="preserve">Ремонт участков поселковой водопроводной сети в п. Пожва     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024-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Улучшение обеспечения водоснабжением и водоотведением населени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 xml:space="preserve">Ремонт участков поселковой водопроводной сети в п. Майкор     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лучшение обеспечения водоснабжением и водоотведением населени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колодцев, скважин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-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. Улучшение обеспечения водоснабжением и водоотведением населения Юсьвинского муниципального округа Пермского кра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>
                <w:color w:val="632423"/>
                <w:sz w:val="20"/>
                <w:szCs w:val="20"/>
              </w:rPr>
              <w:t>Ремонт колодцев (шахтных, скважин) в населенных пунктах в с.Купрос, с.Юсьва, п.Майкор, д.Усть-Пожва, д.Край-Иньва, с.Тимино, д.Аксеново, п.Кама, д.Анисимово, д.Габово, д.Елино.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-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. Улучшение обеспечения водоснабжением и водоотведением населения Юсьвинского муниципального округа Пермского кра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Устройство ограждения ЗСО водозаборной скважины в д. Макаров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. Проведение комплекса мероприятий по благоустройству территории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закрытию и ликвидации свалок ТК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-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. Проведение комплекса мероприятий по благоустройству территории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Ликвидация несанкционированной свалки твердых коммунальных отходов, расположенной в 1 км на запад от с. Он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. Проведение комплекса мероприятий по благоустройству территории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Ликвидация несанкционированной свалки твердых коммунальных отходов, расположенной в 5 км на север от с. Купрос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. Проведение комплекса мероприятий по благоустройству территории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Ликвидация несанкционированной свалки твердых коммунальных отходов, расположенной в 1 км на запад от д. Урманов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. Проведение комплекса мероприятий по благоустройству территории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Ликвидация несанкционированной свалки твердых коммунальных отходов, расположенной в 1 км на восток от д. Швыч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. Проведение комплекса мероприятий по благоустройству территории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Ликвидация несанкционированной свалки твердых коммунальных отходов, расположенной в 1,2 км на северо-запад от с. Тимин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. Проведение комплекса мероприятий по благоустройству территории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Ликвидация несанкционированной свалки твердых коммунальных отходов, расположенной в 1,1 км на запад от д. Ключ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. Проведение комплекса мероприятий по благоустройству территории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Ликвидация несанкционированной свалки твердых коммунальных отходов, расположенной в 0,3 км южнее п.Кама, вблизи д.Кубен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. Проведение комплекса мероприятий по благоустройству территории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Ликвидация несанкционированной свалки твердых коммунальных отходов, расположенной в д.Городище и п.Кам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. Проведение комплекса мероприятий по благоустройству территории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Обустройство площадок для накопления твердых коммунальных отходов в населенных пунктах Юсьвинского МО ПК / с.Юсьва, Юсьвинский район, Пермский кра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-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sz w:val="20"/>
              </w:rPr>
            </w:pPr>
            <w:r>
              <w:rPr>
                <w:sz w:val="20"/>
              </w:rPr>
              <w:t>Задача. Проведение комплекса мероприятий по благоустройству территории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icrosoft YaHei"/>
                <w:sz w:val="20"/>
                <w:szCs w:val="20"/>
              </w:rPr>
              <w:t>Ремонт и устройство детских, спортивных, спортивно-игровых площадок, устройство, восстановление территорий общего пользования (парков, скверов) (с.Юсьва, с.Купрос, с.Аксеново, п.Пожва, п.Майкор)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020-2022-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Задача. Проведение комплекса мероприятий по благоустройству территории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Организация пешеходных коммуникаций в с.Юсьва ул. Набережная, ул. Чечулина  (тротуары) Юсьвинского муниципального округа Пермского края / с.Юсьва, Юсьвинский район, Пермский кра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-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. Комплексное развитие территории Юсьвинского муниципального округа Пермского кр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Задача. Обеспечение комплексного развития Юсьвинского муниципального округа Пермского кра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Организация пешеходных коммуникаций в п. Майкор Юсьвинского муниципального округа Пермского кр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. Комплексное развитие территории Юсьвинского муниципального округа Пермского кр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Задача. Обеспечение комплексного развития Юсьвинского муниципального округа Пермского кра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>
                <w:color w:val="632423"/>
                <w:sz w:val="20"/>
                <w:szCs w:val="20"/>
              </w:rPr>
              <w:t>Устройство тротуаров и сетей уличного освещения в с.Доег Юсьвинского муниципального округа Пермского кр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0"/>
              </w:rPr>
            </w:pPr>
            <w:r>
              <w:rPr>
                <w:sz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Обустройство набережной реки Кама в п. Пожва (мкрн Лемпиха)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0"/>
              </w:rPr>
            </w:pPr>
            <w:r>
              <w:rPr>
                <w:sz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Благоустройство парковой зоны села Архангельское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0"/>
              </w:rPr>
            </w:pPr>
            <w:r>
              <w:rPr>
                <w:sz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Обустройство места отдыха у воды в с. Юсьв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0"/>
              </w:rPr>
            </w:pPr>
            <w:r>
              <w:rPr>
                <w:sz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Обустройство набережной р. Юсьва в с. Юсьв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0"/>
              </w:rPr>
            </w:pPr>
            <w:r>
              <w:rPr>
                <w:sz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Обустройство набережной р. Иньва в п. Майко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. Комплексное развитие территории Юсьвинского муниципального округа Пермского кр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Задача. Обеспечение комплексного развития Юсьвинского муниципального округа Пермского кра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Организация пешеходных коммуникаций в с. Крохалево  Юсьвинского муниципального округа Пермского кр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0"/>
              </w:rPr>
            </w:pPr>
            <w:r>
              <w:rPr>
                <w:sz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Организация пешеходных коммуникаций (строительство тротуаров) в п.Кама, с.Тимино, д.Городище, с.Аксеново, с.Купрос, с.Они, п. Пожва, с. Крохалево, д. Зуево, с. Юсьв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-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Проведение комплекса мероприятий по благоустройству территории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Устройство тротуаров и сетей уличного освещения с.Архангельское ул. Централь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Проведение комплекса мероприятий по благоустройству территории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Устройство тротуаров и сетей уличного освещения с. Юсьва, ул. Заря Будущег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sz w:val="20"/>
              </w:rPr>
            </w:pPr>
            <w:r>
              <w:rPr>
                <w:sz w:val="20"/>
              </w:rPr>
              <w:t>Создание условий для обеспечения жителей Юсьвинского муниципального округа Пермского края услугами торговли, общественного питания, бытового обслуживани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/>
              <w:t>Оборудование торговых мест торговыми  прилавкам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0"/>
              </w:rPr>
            </w:pPr>
            <w:r>
              <w:rPr>
                <w:sz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>Организация зон санитарной охраны водозаборных скважин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-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0"/>
              </w:rPr>
            </w:pPr>
            <w:r>
              <w:rPr>
                <w:sz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>Установка, замена устаревших указателей с названиями улиц, номерами домов и квартир в целях приведения адресного хозяйства на территории Юсьвинского муниципального округа Пермского края в соответствие с требованиями законодательств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Устройство уличного освещения в с.Юсьва ул. Строителей, п. Майкор ул Чехов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Устройство уличного освещения в с.Юсьва, п. Майкор, д. Урманов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Устройство уличного освещения в п. Тукачево, д. Симянково, с.Юсьва, с.Они, д. Потапово, д. Лемпиха, д. Усть-Пожва, д. Габово, п. Майкор, п. Пожва, д.Крохалево, д.Обирин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-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Приобретение трактора / с.Юсьва, Юсьвинский район, Пермский кра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Приобретение трех комплектов мотоблоков с навесным оборудованием и роторной косилки КНР-2,1 с защитным кожухом / с.Юсьва, Юсьвинский район, Пермский кра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0"/>
              </w:rPr>
            </w:pPr>
            <w:r>
              <w:rPr>
                <w:sz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хническому перевооружению котельных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4.2.Снижение смертности в результате ЧС, пожаров и происшеств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>Обустройство пожарных водоемов, пожарных гидрантов в населенных пунктах муниципального округ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-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>Проведение работ по ремонту водопровода протяженностью 120 м по адресу: ул. Ямская, пос. Пожва, Юсьвинского района"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>Реализация мероприятий по ликвидации аварийного жилищного фонда на территории Юсьвинского муниципального округа Пермского кр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-20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>Проведение проектных работ по строительству распределительных газопроводов на территории Юсьвинского муниципального округа Пермского кр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евод котельной  Юсьвинского филиала ГБПОУ «Коми-Пермяцкого агротехнический техникум» с жидкого топлива на га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.2.Строительство объектов газоснаб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евод котельных в с.Юсьва на природный га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3-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. Развитие газификации на территории Юсьвинского муниципального округа Перм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аботка ПСД по объекту «Техническое перевооружение котельной детского сада «Улыбка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2017-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. Развитие газификации на территории Юсьвинского муниципального округа Перм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ое перевооружение котельной детского сада "Улыбка" (перевод на газ)/ с.Юсьва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. Развитие газификации на территории Юсьвинского муниципального округа Пермского кра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аботка ПСД по объекту «Техническое перевооружение котельной детского сада «Солнышк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-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. Развитие газификации на территории Юсьвинского муниципального округа Пермского кра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Техническое перевооружение котельной детского сада "Солнышко" (перевод на газ)/ с.Юсьва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. Развитие газификации на территории Юсьвинского муниципального округа Пермского кра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Техническое перевооружение котельной детского сада "Сказка" (перевод на газ)/ с.Юсьва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. Развитие газификации на территории Юсьвинского муниципального округа Пермского кра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хническое перевооружение котельной  по ул. Советская,15а с.Юсь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. Развитие газификации на территории Юсьвинского муниципального округа Пермского кра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СД по объекту «Техническое перевооружение котельной детской школы искусств в с.Юсьва Пермского края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2017-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. Развитие газификации на территории Юсьвинского муниципального округа Пермского кра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Техническое перевооружение котельной для школы искусств (перевод на газ)/ с.Юсьва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. Развитие газификации на территории Юсьвинского муниципального округа Перм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аботка ПСД по объекту «Техническое перевооружение системы отопления здания дома детского творчества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2017-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. Развитие газификации на территории Юсьвинского муниципального округа Перм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ое перевооружение системы отопления здания дома детского творче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-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хническое перевооружение системы административного здания по ул.Советская,19. С.Юсь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хническое перевооружение системы  котельной по ул. Советская,35, с.Юсь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хническое перевооружение системы  гаража по ул.Советская,35 «б», с.Юсь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хническое перевооружение котельной МБОУ «Архангельская средняя общеобразовательная школа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2017-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хническое перевооружение Дома культуры  с.Архангельско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201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зработка  схемы газоснабжения с.Архангельское Юсьвинского райо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2-2013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>
                <w:bCs/>
                <w:color w:val="000000"/>
                <w:sz w:val="20"/>
                <w:szCs w:val="24"/>
                <w:highlight w:val="yellow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проектно-изыскательских работ (ПИР), государственная экспертиза проекта по объекту «Распределительный газопровод низкого давления в с. Архангельское Юсьвинского муниципального района Пермского края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>
                <w:bCs/>
                <w:color w:val="000000"/>
                <w:sz w:val="20"/>
                <w:szCs w:val="24"/>
                <w:highlight w:val="yellow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ределительный газопровод низкого давления в с.Архангельское Юсьвинского района Пермского края. 1-я  очередь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>
                <w:bCs/>
                <w:color w:val="000000"/>
                <w:sz w:val="20"/>
                <w:szCs w:val="24"/>
                <w:highlight w:val="yellow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ределительный газопровод низкого давления в с.Архангельское Юсьвинского района Пермского края. 2-я очередь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>
                <w:bCs/>
                <w:color w:val="000000"/>
                <w:sz w:val="20"/>
                <w:szCs w:val="24"/>
                <w:highlight w:val="yellow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ое и аварийное обслуживание газопровода, комплекс работ по первичному пуску газа в построенный наружный газопровод в с.Архангельское, Архангельского сельского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опровод межпоселковый д.Малая Мочга-с.Они-п.Майкор Юсьвинского района Пермского кр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-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а газопровода межпоселкового п. Майкор – п. Пож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0-2026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пределительные газопроводы в  с.Они Юсьвинского района Пермского кр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-202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>
                <w:bCs/>
                <w:color w:val="000000"/>
                <w:sz w:val="20"/>
                <w:szCs w:val="24"/>
                <w:highlight w:val="yellow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Разработка проектно-сметной документации на строительство объектов «Распределительные газопроводы в  с.Они Юсьвинского района Пермского кр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>
                <w:bCs/>
                <w:color w:val="000000"/>
                <w:sz w:val="20"/>
                <w:szCs w:val="24"/>
                <w:highlight w:val="yellow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Строительство распределительных газопроводов в с.Они  Юсьвинского района Пермского кр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пределительные газопроводы в п.Майкор Юсьвинского района Пермского кр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7-202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>
                <w:bCs/>
                <w:color w:val="000000"/>
                <w:sz w:val="20"/>
                <w:szCs w:val="24"/>
                <w:highlight w:val="yellow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Разработка проектно-сметной документации на строительство объектов «Распределительные газопроводы в п.Майкор Юсьвинского района Пермского края. 1 очередь. 1 этап», «Распределительные газопроводы в п.Майкор Юсьвинского района Пермского края.1 очередь.2 этап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7-201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>
                <w:bCs/>
                <w:color w:val="000000"/>
                <w:sz w:val="20"/>
                <w:szCs w:val="24"/>
                <w:highlight w:val="yellow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>Распределительные газопроводы в п. Майкор Юсьвинского района Пермского края. 1 очередь 1 этап. Строительство распределительных газопроводов в п. Майкор Юсьвинского района Пермского края. 1 очередь. 2 эта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-202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>
                <w:bCs/>
                <w:color w:val="000000"/>
                <w:sz w:val="20"/>
                <w:szCs w:val="24"/>
                <w:highlight w:val="yellow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проводов в п.Майкор Юсьвинского района Пермского края. 1 очередь. 2 эта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-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. Развитие газификации на территории Юсьвинского муниципального округа Перм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Проектирование блочно-модульной газовой котельной для МБУ «Майкорская общеобразовательная школа-интернат для обучающихся с ограниченными возможностями здоровья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. Развитие газификации на территории Юсьвинского муниципального округа Перм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Проектирование блочно-модульной газовой котельной для Майкорского детского сада «Радуга» и Майкорского дома культуры /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. Развитие газификации на территории Юсьвинского муниципального округа Перм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Проектирование блочно-модульной газовой котельной для МБУ "Майкорская средняя общеобразовательная школа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. Развитие газификации на территории Юсьвинского муниципального округа Перм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Строительство блочно-модульной газовой котельной для МБУ «Майкорская общеобразовательная школа-интернат для обучающихся с ограниченными возможностями здоровья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. Развитие газификации на территории Юсьвинского муниципального округа Перм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Строительство блочно-модульной газовой котельной для Майкорского детского сада «Радуга» и Майкорского дома культур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. Развитие газификации на территории Юсьвинского муниципального округа Перм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Строительство блочно-модульной газовой котельной для МБУ "Майкорская средняя общеобразовательная школа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. Развитие газификации на территории Юсьвинского муниципального округа Перм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Строительство котельной Пожвинской СВА п. Пожва, ул. Ленина, д. 1б, 0,5 МВ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. Развитие газификации на территории Юсьвинского муниципального округа Перм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Строительство котельной Майкорской СВА п. Майкор, ул. Ленина, д. 107, 0,5 МВ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«Распределительные газопроводы в п.Пожва Юсьвинского района Пермского края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-202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>
                <w:bCs/>
                <w:color w:val="000000"/>
                <w:sz w:val="20"/>
                <w:szCs w:val="24"/>
                <w:highlight w:val="yellow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оектно-изыскательских работ по объекту «Строительство распределительных газопроводов в п.Пожва Юсьвинского района Пермского края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-202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>
                <w:bCs/>
                <w:color w:val="000000"/>
                <w:sz w:val="20"/>
                <w:szCs w:val="24"/>
                <w:highlight w:val="yellow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троительство распределительного газопровода п. Пожва (Инвестиционная программа ПАО "Газпром"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-2026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«Распределительные газопроводы в п.Кама Юсьвинского района Пермского края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-202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>
                <w:bCs/>
                <w:color w:val="000000"/>
                <w:sz w:val="20"/>
                <w:szCs w:val="24"/>
                <w:highlight w:val="yellow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азработка проектно-сметной документации на строительство объектов «Строительство распределительных газопроводов в п.Кама Юсьвинского района Пермского края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-202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>
                <w:bCs/>
                <w:color w:val="000000"/>
                <w:sz w:val="20"/>
                <w:szCs w:val="24"/>
                <w:highlight w:val="yellow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пределительные газопроводы в п.Кама Юсьвинского района Пермского кр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-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2.Строительство объектов газоснаб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и аварийно-диспетчерское обслуживание распределительных газопрово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1-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1.Строительство объектов электроэнергет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порно-волокнистая линия в  п.Тукаче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1.Строительство объектов электроэнергет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 ВОЛС (43 км) в п.Тукачево, с.Крохалево, с.Мелюхино, с.Антипино, с.Дое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-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1.Строительство объектов электроэнергет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роительство дополнительных базовых станц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3-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0"/>
              </w:rPr>
            </w:pPr>
            <w:r>
              <w:rPr>
                <w:sz w:val="20"/>
              </w:rPr>
              <w:t xml:space="preserve">Строительство объектов социальной сферы на высвобождаемых земельных участках после расселения и сноса аварийного жилищного фонда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. Улучшение жилищных условий отдельных граждан, проживающих в Юсьвинском муниципальном округе Пермского кра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rStyle w:val="81"/>
                <w:rFonts w:eastAsia="Calibri"/>
                <w:sz w:val="20"/>
                <w:szCs w:val="20"/>
              </w:rPr>
              <w:t>Задача</w:t>
            </w:r>
            <w:r>
              <w:rPr>
                <w:rFonts w:eastAsia="Calibri"/>
                <w:sz w:val="20"/>
              </w:rPr>
              <w:t xml:space="preserve">. </w:t>
            </w:r>
            <w:r>
              <w:rPr>
                <w:sz w:val="20"/>
              </w:rPr>
              <w:t>Исполнение государственных полномочий по п</w:t>
            </w:r>
            <w:r>
              <w:rPr>
                <w:rStyle w:val="81"/>
                <w:rFonts w:eastAsia="Calibri"/>
                <w:sz w:val="20"/>
                <w:szCs w:val="20"/>
              </w:rPr>
              <w:t>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  <w:r>
              <w:rPr>
                <w:sz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sz w:val="20"/>
              </w:rPr>
            </w:pPr>
            <w:r>
              <w:rPr>
                <w:rStyle w:val="81"/>
                <w:rFonts w:eastAsia="Calibri"/>
                <w:sz w:val="20"/>
                <w:szCs w:val="20"/>
              </w:rPr>
              <w:t>Приобретение жилых помещений для формирования специализированного жилищного фонда для обеспечения жилыми помещениями детей-сирот и лиц из их чис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bCs/>
                <w:sz w:val="24"/>
                <w:szCs w:val="24"/>
              </w:rPr>
              <w:t>2021-2022-2025</w:t>
            </w:r>
          </w:p>
          <w:p>
            <w:pPr>
              <w:pStyle w:val="Tabletex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. Создание безопасных и благоприятных условий для проживания граждан на территории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rStyle w:val="81"/>
                <w:rFonts w:eastAsia="Calibri"/>
                <w:sz w:val="20"/>
                <w:szCs w:val="20"/>
              </w:rPr>
              <w:t xml:space="preserve">Задача </w:t>
            </w:r>
            <w:r>
              <w:rPr>
                <w:rFonts w:eastAsia="Calibri"/>
                <w:sz w:val="20"/>
              </w:rPr>
              <w:t>Снос многоквартирных домов, признанных аварийными в соответствии с действующим законодательств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Style w:val="81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</w:rPr>
              <w:t>Снос многоквартирных домов, признанных аварийными в соответствии с действующим законодательство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bCs/>
                <w:color w:val="FF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. Улучшение жилищных условий отдельных граждан, проживающих в Юсьвинском муниципальном округе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Задача. Переселение жителей из труднодоступных, отдаленных и малочисленных населенных пунктов Юсьвинского муниципального округа Перм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ереселение жителей д.Жганево,  д.Капили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2022,</w:t>
            </w:r>
          </w:p>
          <w:p>
            <w:pPr>
              <w:pStyle w:val="Tabletex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. Улучшение жилищных условий отдельных граждан, проживающих в Юсьвинском муниципальном округе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rStyle w:val="81"/>
                <w:rFonts w:eastAsia="Calibri"/>
                <w:sz w:val="20"/>
                <w:szCs w:val="20"/>
              </w:rPr>
              <w:t xml:space="preserve">Задача </w:t>
            </w:r>
            <w:r>
              <w:rPr>
                <w:rFonts w:eastAsia="Calibri"/>
                <w:sz w:val="20"/>
              </w:rPr>
              <w:t>Снос многоквартирных домов, признанных аварийными в соответствии с действующим законодательств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нос расселенных жилых домов и нежилых зданий (сооружений), расположенных на территории Юсьвинского муниципального округа Пермского края / п.Майкор, с.Купрос, с.Юсьва, п. Пожва, д.Бажино, с.Они, с.Мелюхино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2024-2025</w:t>
            </w:r>
          </w:p>
          <w:p>
            <w:pPr>
              <w:pStyle w:val="Tabletex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. Создание безопасных и благоприятных условий для проживания граждан на территории Юсьвинского муниципального округа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 xml:space="preserve">Задача. </w:t>
            </w:r>
            <w:r>
              <w:rPr>
                <w:rFonts w:eastAsia="Calibri"/>
                <w:sz w:val="20"/>
              </w:rPr>
              <w:t>Переселение граждан, проживающих в жилых помещениях, расположенных в многоквартирных домах, признанных аварийными и подлежащими сносу, в благоустроенные жилые помещения в соответствии с требованиями Жилищного кодекса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Расселение жилищного фонда на территории Пермского края, признанного аварийным после 1 января 2017 года, в рамках реализации региональной адресной программы по расселению аварийного жилищного фонда/ с.Юсьва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2025-20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. Комплексное развитие территории Юсьвинского муниципального округа Пермского кр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. Обеспечение комплексного развития Юсьвинского муниципального округа Перм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tabs>
                <w:tab w:val="clear" w:pos="708"/>
                <w:tab w:val="left" w:pos="1170" w:leader="none"/>
              </w:tabs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троительство (приобретение) жилья граждан, проживающих на сельских территориях в рамках программы "Комплексное развитие сельских территорий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2023-20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0"/>
              </w:rPr>
            </w:pPr>
            <w:r>
              <w:rPr>
                <w:sz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</w:rPr>
            </w:pPr>
            <w:r>
              <w:rPr>
                <w:sz w:val="20"/>
              </w:rPr>
              <w:t>Благоустройство территории муниципального образования: устройство детской игровой площадки (с.Юсьва ул.Заболотна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0"/>
              </w:rPr>
            </w:pPr>
            <w:r>
              <w:rPr>
                <w:sz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Благоустройство территории муниципального образования: устройство детской игровой площадки (п. Пожва ул. Судомеханическа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ведение комплекса мероприятий по благоустройству террит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i/>
                <w:i/>
                <w:color w:val="FF0000"/>
                <w:sz w:val="20"/>
              </w:rPr>
            </w:pPr>
            <w:r>
              <w:rPr>
                <w:sz w:val="20"/>
              </w:rPr>
              <w:t>Благоустройство пешеходной зоны с. Юсьва (1,2,3,4 этап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2020-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ведение комплекса мероприятий по благоустройству террит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tabs>
                <w:tab w:val="clear" w:pos="708"/>
                <w:tab w:val="left" w:pos="1035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</w:rPr>
              <w:t>Благоустройство общественной территории "Пешеходная зона с. Юсьва" (3 этап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ведение комплекса мероприятий по благоустройству террит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tabs>
                <w:tab w:val="clear" w:pos="708"/>
                <w:tab w:val="left" w:pos="1035" w:leader="none"/>
              </w:tabs>
              <w:rPr/>
            </w:pPr>
            <w:r>
              <w:rPr>
                <w:sz w:val="20"/>
              </w:rPr>
              <w:t>Благоустройство общественной территории в с. Юсьва (ул. Советска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ведение комплекса мероприятий по благоустройству террит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text"/>
              <w:tabs>
                <w:tab w:val="clear" w:pos="708"/>
                <w:tab w:val="left" w:pos="1035" w:leader="none"/>
              </w:tabs>
              <w:rPr>
                <w:sz w:val="20"/>
              </w:rPr>
            </w:pPr>
            <w:r>
              <w:rPr>
                <w:sz w:val="20"/>
              </w:rPr>
              <w:t>Обустройство площади Славы в с. Юсь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FF0000"/>
                <w:sz w:val="20"/>
              </w:rPr>
            </w:pPr>
            <w:r>
              <w:rPr>
                <w:sz w:val="20"/>
              </w:rPr>
              <w:t>Благоустройство парка культуры и отдыха пос. Пож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4.: Комфортная общегородск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6.Повышение качества  инженерной инфраструк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0"/>
              </w:rPr>
            </w:pPr>
            <w:r>
              <w:rPr>
                <w:iCs/>
                <w:color w:val="000000"/>
                <w:sz w:val="20"/>
              </w:rPr>
              <w:t>Благоустройство дворовой территории с. Юсь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3.5.2.2.Капитальный ремонт автомобильных дорог и искусственных сооружений на них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автомобильной дороги «Доег-Пиканов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3-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емонт автомобильной дороги «Урманово-Подволошин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еконструкция автомобильной дороги «Габово-Купрос-Ситков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ИР, государственная экспертиза проекта по объекту «Реконструкция автомобильной дороги «Габово-Купрос» участок «Габово-Евсино»-15,0 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-20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ИР, государственная экспертиза проекта по объекту «Реконструкция автомобильной дороги «Габово-Купрос»-участок «Евсино-Купрос»-16,05 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-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(ПИР), государственная экспертиза проекта по объекту "Реконструкция автомобильной дороги "Подъезд к пристани Пожва"-2,16 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ИР, по объекту «Капитальный ремонт моста через р.Истер на автомобильной дороге «Архангельское-Антипин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роектно-изыскательских работ, государственная экспертиза проекта по объекту «Ремонт автомобильной дороги «Архангельское -Антипино», участок «Архангельское –Чинагорт»-3 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автомобильной дороги «Юсьва – Мелюхино» - участки «Юсьва – Сивашер» (км0+880-км10+720) «Сивашер-Мелюхино» (км10+720-км14+150) Юсьвинский район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-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  автомобильной дороги «Подъезд к пристани Пожва»-2,16 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моста через р.Иньва автомобильной дороги «Габово-Купрос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моста через р.Истер на муниципальной автомобильной дороге «Архангельское-Антипино»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-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 ремонт автомобильной дороги «Доег-Пет Бор»- 5 км</w:t>
            </w:r>
          </w:p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-20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моста на автомобильной дороге        «Габово-Купрос» - Дани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моста на автомобильной дороге        «Асаново – Петрунин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pacing w:val="10"/>
                <w:shd w:fill="FFFFFF" w:val="clear"/>
              </w:rPr>
            </w:pPr>
            <w:r>
              <w:rPr>
                <w:rStyle w:val="81"/>
                <w:color w:val="000000"/>
                <w:sz w:val="20"/>
                <w:szCs w:val="20"/>
              </w:rPr>
              <w:t>Восстановление дорожной одежды участка автомобильной дороги «Доег-Пет-Бор» -150м (не предусмотренные МК 2014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Style w:val="81"/>
                <w:color w:val="000000"/>
                <w:sz w:val="20"/>
                <w:szCs w:val="20"/>
              </w:rPr>
              <w:t>Восстановление водопропускной трубы автомобильной дороге «Доег-Пет-Бор» (не предусмотренные МК 2014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bCs/>
                <w:color w:val="000000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Style w:val="81"/>
                <w:color w:val="000000"/>
                <w:sz w:val="20"/>
                <w:szCs w:val="20"/>
              </w:rPr>
              <w:t>Восстановление участков автомобильной дороги «Подъезд к пристани Пожва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bCs/>
                <w:color w:val="000000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Style w:val="81"/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одходов к мосту через р.Доег на автомобильной дороге «Антипино-Тимино-Тукачев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bCs/>
                <w:color w:val="000000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моста   через р.Ачапой на автомобильной дороге «Антипино-Тимино-Тукачев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моста через р.Пой на автомобильной дороге «Антипино-Тимино-Тукачев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81"/>
                <w:rFonts w:eastAsia="Calibri"/>
                <w:color w:val="000000"/>
                <w:sz w:val="20"/>
                <w:szCs w:val="20"/>
              </w:rPr>
              <w:t>Текущий ремонт водопропускной трубы на участке автомобильной дороги «Мелюхино-Фотин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Style w:val="81"/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объездной дороги через р.Истер на автомобильной дороге «Архангельск-Антипин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bCs/>
                <w:color w:val="000000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81"/>
                <w:color w:val="000000"/>
                <w:sz w:val="20"/>
                <w:szCs w:val="20"/>
              </w:rPr>
              <w:t xml:space="preserve">Восстановление участков автомобильной дороги «Габово-Купрос» </w:t>
            </w:r>
            <w:r>
              <w:rPr>
                <w:rStyle w:val="81"/>
                <w:rFonts w:eastAsia="Calibri"/>
                <w:color w:val="000000"/>
                <w:sz w:val="20"/>
                <w:szCs w:val="20"/>
              </w:rPr>
              <w:t>(Крохалево-Купрос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работы по текущему ремонту моста через р.Пой на автомобильной дороге «Антипино-Тимино-Тукачево», не предусмотренные М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Архангельское-Антипино» на участке «Архангельское-Чинагорт»-0,3 км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моста  через р.Купроска на автомобильной дороге «Габово-Купрос»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пускной трубы на участке автомобильной дороги Юсьвинского муниципального района "Крохалево-Урманово-Подволошино" км 5+3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.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оста через р.Кырдымка на автомобильной дороге "Габово-Купрос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.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остов на участке км 2+914, км 3+400 автомобильной дороги "Крохалево-Урманово-Подволошино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 по восстановлению размытых участков автомобильной дороги "Габово-Купрос" в д.Евсино 0,5 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становление водопропускной трубы в д.Алямово  автомобильной дороги «Габово-Купрос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Габово-Купрос», водопропускная труба в д.Евсино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</w:tr>
      <w:tr>
        <w:trPr>
          <w:trHeight w:val="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Антипино-Тимино-Тукачево» на участке «Антипино-Доег-Казенная»-5,0 км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Антипино-Тимино-Тукачево» на участке «Доег-Казенная»-3,5 км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автомобильной дороги «Юсьва-Мелюхино»-Почашер» - 0,3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.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объездной дороги аварийного моста через р.Купроска на автомобильной дороге «Габово-Купрос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.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становление объездной дороги аварийного моста через р.Истер на автомобильной дороге «Архангельское-Антипин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.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равление профиля оснований автомобильной дороги «Габово-Купрос-Данин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.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разворотной площадки в д.Трифаново на автомобильной дороге «Юсьва-Трифанов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автомобильной дороги «Подъезд к пристани Пожва»-2,16 км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7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.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ов автомобильных дорог общего пользования местного значения: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.А.Богушевского с.Юсьва -  0,765 км, ул.Первомайская с.Юсьва - 0,740 км,  ул.Пермяцкая с.Юсьва - 0,162 км, ул.Коммунарская с.Юсьва - 0,350 км, пер.Безымянный с.Юсьва - 0,300 к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.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пускной трубы на участке км 13+224 автомобильной дороги «Антипино-Тимино-Тукачев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.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ов автомобильной дороги «Антипино-Тимино-Тукачево» -5,0 км (от 20+700 км до 20+745 км, от 22+245 км до 22+800 км, от 23+300 км до 23+550 км, от 24+289 км до 24+659 км, от 26+500 км до 28+700 км, от 31+200 км до 31+250 км, от 33+750 км до 34+250 км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.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Кудымкар-Пожва»-Мокрушино»- 0,312 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.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автомобильной дороги «Крохалево-Урманово»-Подволошино»-3,0 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.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«Тимино-Тукачёво» (км20+400км21+250) автомобильной дороги «Антипино-Тимино-Тукачёво»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.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оста через р.Иньва автомобильной дороги «Габово-Купрос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.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работы по ремонту моста на участке км3+400 автомобильной дороги «Крохалево-Урманово-Подволошино» (работы не предусмотренные МК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.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а участке автомобильной дороги «Антипино-Тимино-Тукачево» барьерного огражд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.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достающих дорожных знаков, на автомобильной дороге «Юсьва-Трифанов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.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бусной остановки и ее обустройство в населенном пункте д.Спирино на муниципальной автомобильной дороге «Юсьва-Трифанов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.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щитков дорожных знаков (вблизи образовательных учреждений) на автомобильных дорогах «Доег-Пет-Бор», «Подъезд с.Юсьва», «Юсьва-Мелюхино» Юсьвинского муниципального райо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.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пешеходного перехода на автомобильной дороге «Подъезд с.Юсьва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.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бусной остановки и ее обустройство в населенном пункте с.Архангельское на муниципальной автомобильной дороге "Юсьва-Архангельское-Антипино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.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автобусной остановки в п.Тукачево на автомобильной дороге "Антипино-Тимино-Тукачево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.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орожных знаков вблизи образовательных учреждений "Доеговская СОШ" (ул. Школьная, с.Доег), "Архангельская СОШ" (ул.Центральная, с.Архангельское), "Купросская СОШ" (ул.Советская, с.Купрос), "Крохалевская СОШ" (ул.Центральная, с.Крохалево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.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висячего пешеходного моста через речку Кемелька по ул.Пионерская п.Майкор (Майкорское сельское поселение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участка автомобильной дороги «Антипино-Казенная» - 7,5 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"Юсьва-Мелюхино"-0,900 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«Юсьва-Архангельское»-0,455 км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участка автомобильной дороги «Сивашер-Обирино-Сыскино» - 4,0 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ов автомобильной дороги «Купрос-Тимино-Тукачево» - 3,5 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автомобильной дороги "Архангельское-Антипино-Николаево" - 1,5 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Юсьва-Трифаново-Швычи" -0,140 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"Архангельское -Секово"-1,455 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 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"Габово-Купрос"-участок "Крохалево-Купрос" -3 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 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лицы Северная, улицы Лермонтова п. Майкор, улицы Верхняя с. О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 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лицы Шашкинская д. Яки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 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лицы Садовая с. Доег, улицы Центральная д. Пикано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 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лиц Студенческая, 8 Марта, Полевая с. Юсьва, улицы Миникинская д. Баранчино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 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лиц Дальняя, Морозова, Дружбы и Чапаева п. Пож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 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"Архангельское-Антипино" - участок "Архангельское-Чинагорт" - 3,0 км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 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 по замене верхнего настила проезжей части моста через р.Ык автомобильной дороги "Габово-Купрос",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 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"Юсьва -Мелюхино -Асаново"-1,072 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изыскательские работы по ремонту  автомобильной дороги «Подъезд к с.Юсьв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сударственная экспертиза проекта «Ремонт автомобильной дороги «Подъезд к с.Юсьв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 - изыскательские работы по ремонту  автомобильной дороги «Подъезд к пристани Пожва»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сударственная экспертиза проекта «Ремонт автомобильной дороги «Подъезд к пристани Пожва»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 - изыскательские работы по капитальному ремонту участка автомобильной дороги «Пожва –Е.Пожва»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апитальный ремонт участка автомобильной дороги "Пожва- Е.Пожва"(км000+576-км 000+681)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участка автомобильной дороги "Пожва-Елизавето-Пожва" км 002+800 - км 003+8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 - изыскательские работы по капитальному ремонту моста п.Майко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автомобильной дороги «Купрос-Тимино-Тукачево» - 3,5 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монт участка автомобильной дороги "Купрос-Тимино-Тукачево" км 000+000 - км 001+840, км 028+985 - км 030+9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 «Сивашер-Обирино-Сыскино»-4,0 км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 «Антипино - Казенная» - 7,5 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iCs/>
                <w:spacing w:val="4"/>
                <w:sz w:val="20"/>
                <w:szCs w:val="20"/>
                <w:lang w:eastAsia="en-US"/>
              </w:rPr>
              <w:t>Ремонт автомобильной дороги «Юсьва-Архангельское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FF0000"/>
                <w:spacing w:val="4"/>
                <w:sz w:val="20"/>
                <w:szCs w:val="20"/>
                <w:lang w:eastAsia="en-US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участка автомобильной дороги "Юсьва-Архангельское" км 001+500 - км 002+500, км 006+815 - км 007+3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"Габово-Бажино" автомобильной дороги "Габово-Купрос"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"Урманово-Афонино"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"Юсьва-Мелюхино-Загарье"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 "Антипино-Мурмос"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"Они-Потапово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 пос.Майкор ул. Коммунистическая (подъезд к СВ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 с.Юсьва ул. Широк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 с.Юсьва ул. Строител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 д.Городище ул. Центр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 пос.Пожва ул. Первомайск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 д.Чинагорт ул.Центр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 с. Антипино ул. Мира (подъезд к ФАП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 с. Крохалево ул. Зареч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км 0+685-км 2+185 улицы Советская с. Юсь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 общего пользования местного значения Купросского сельского поселения в д. Якино, ул. Шашкинская- 1, 249 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цы Народная с.Юсь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а/д «Трифаново-Титово»: км 0+590-км0+690, км 0+970-км1+720; участков а/д «Титово-Корзино»: км 0+375-км0+655, км 1+000-км1+100, км 2+250-км2+3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км 0+000 – км 2+700 автомобильной дороги «Кудымкар – Пожва – Черемнов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.Центральная д.Моси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ул. Цветочная с. Архангельское (от ул. Центральная до дома № 16); ул. Пермяцкая (от ул. Полевая 0,260 км), ул.Свободы, ул.Заря Будущего, ул. Механизаторов (от ул.Попова до ул.Больничная), ул. Мира (от ул.Больничная до ул. Дружбы) с. Юсь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ул. Школьная (от ул.Центральная до ул. Парковая), ул.Западная (от ул. Центральная до ул.Парковая) с. Тими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пер. Пушкина (от ул. Заводская до ул. Советская) п.Майкор; ул. Дальняя (от ул.Энгельса до ул.Железнодорожная), ул.Железнодорожная (от ул.Дальняя до дома № 6), ул. Лермонтова (от ул. Гоголя до дома № 38) п. Пож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на автомобильной дороге «Доег- Пет-Бор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моста через реку Тарабаевка в с.Мелюхи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(с. Юсьва, ул. Савинска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через ручей п.Купрос - Вол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на автомобильной дороге «Архангельское-Антипино-Андронов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пускной трубы с. Купро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  <w:t xml:space="preserve">Ремонт ул. Советская (от автомобильной дороги "Юсьва-Трифаново" до ул. Анисимовская), ул. Анисимовская (от дома №25 до дома №36), ул. Уральская (от ул. Анисимовская до ул. Крайняя), ул. Крайняя (от ул. Парковая до дома №12), ул. Героя Колыхматова (от ул. Крайняя до ул. Журавлиная), ул Журавлиная (от ул. Героя Колыхматова до дома №9), ул. Урожайная (от дома №6 до дома №10) с.Юсьва; ул. Центральная д. Харино; ул. Молодежная (от дома №1 до ул.Луговая, от дома №15 до ул. Ценральная), ул. Луговая (от дома №4 до дома №8) д.Бажино; ул.Пермяцкая (от ул.Центральная до ул. Новоселов), ул. Новоселов  с. Мелюхино; ул.Поселковая (от дома №1Б до дома №7) д. Баранчиново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icrosoft YaHei"/>
                <w:color w:val="C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ул.Центральная д. Николаево; ул.Центральная (от дома №77 до дома №79, от дома №20 до дома №43) д.Чинагорт; ул.1–ая Базовская, ул.2-ая Базовская с.Крохалево; ул. Подгорная (от автомобильной дороги "Габово-Купрос" до ул. Советская) с.Купрос; ул. Полевая, ул.Зеленая д. Симянково; ул.Нагорная д.Дублено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ул.Володарского (от ул. Ленина до ул.Малышева), ул. Малышева (от  ул.Володарского до ул. Коммунистическая, от ул. Мира до дома №94Б)  п.Майкор; ул.Заречная с.Они; ул.Дальняя п.Кама; ул.Широкая  (от ул. Калинина до ул.Крылова), ул. Пионерская (подъезд к дому №4 и дому №5) п.Пожва; ул.Питерская  (от автомобильной дороги "Пожва-Кама" до памятника участникам ВОВ) д. Городищ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"Купрос-Якино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C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участка км 0+000 - км 2+900 автомобильной дороги "Архангельское-Антипино"-Якунево-Яранево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ул.Центральная (от ул. Клубная до ул.Западная) с.О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ул.Васильковая, ул. Ромашковая, ул.Кооперативная с.Юсь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ул.Свердлова (от ул. Первомайская до ул.Чехова), ул. Коммунистическая (от ул. Ленина до ул.Речная), ул. Зуевская (от ул.Суворова до дома № 47) п. Майко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 ул. Матросова (от ул. Маяковского до ул.Чкалова), ул. Пихтовая (от ул.Энгельса до ул. Болотная), ул.Чапаева (от дома №61 до дома №92), ул.Набережная, ул.Транспортная (от дома №5 до дома №30) п. Пожва; ул.Камская (от ул. Комсомольская до ул.Ленина), ул.Ленина (от ул.Камская до дома №12) п.Кам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участка ул. Лиственная д. Коммуна (от дома №1 до дома №15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ул.Школьная (от ул. Молодежная до ул. Центральная) с. Архангельско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автомобильной дороги "Аксеново-Габово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участка автомобильной дороги "Архангельское-Антипино"км003+000-км005+4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автомобильных дорог по улицам: Кедровая, Кленовая (от дома №3 до ул.Кедровая) в д. Зуево; Новая (от ул.Васильковая до дома №34), Крестьянская (от ул. Новая до дома №38), Солнечная (от дома №4 до дома №14), Зеленая (от ул. Магистральная до дома №9, от дома №14А до дома №16А) в с. Юсь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автомобильной дороги по ул. Сибирская в с.Юсь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автомобильной дороги "Спирино-Таранино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icrosoft YaHei"/>
                <w:color w:val="C00000"/>
                <w:sz w:val="20"/>
                <w:szCs w:val="20"/>
                <w:highlight w:val="yellow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участка автомобильной дороги "Габово-Купрос" км 000+000 - км 004+2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icrosoft YaHei"/>
                <w:color w:val="C00000"/>
                <w:sz w:val="20"/>
                <w:szCs w:val="20"/>
                <w:highlight w:val="yellow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участка автомобильной дороги "Чинагорт-Мосино", «Чинагорт-Верхняя Волпа-Петрунев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участка автомобильной дороги "Габово-Купрос" км 010+000-км 012+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участка автомобильной дороги "Габово-Купрос" км 028+675-км029+3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участка автомобильной дороги "Антипино - Казенная" км 007+589-км 008+9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участка автомобильной дороги "Антипино - Казенная" км 008+914-км 010+99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автомобильной дороги "Архангельское-Антипино-Дмитриево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автомобильной дороги "Кудымкар-Пожва-Дубленово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участка автомобильной дороги "Пожва-УстьПожва" км000+000-кма001+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автомобильных дорог: "Пожва-Е.Пожва" км 003+850 - км 004+730, "Купрос-Тимино-Тукачево"км019+080-км 020+44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автомобильных дорог по улицам: Жемчужная (от дома №2 до дома №12), Подгорная (от ул. Красноармейская до ул. Студенческая), Студенческая (от ул. Подгорная до ул. Восточная),  Мира (от ул. Челюскинцев до ул. Студенческая, от ул.Дружбы до дома №34), Больничная, Гвардейская (от ул. Советская до дома №7),  Дружбы (от д. № 32 до ул.Мира) с.Юсьва;  Центральная (от дома №15 до дома №16) д.Секово; Набережная д.Спирино; Заречная (от ул. Молодежная до дома №21)  д.Обирино;  Мартыновская (от дома №1 до дома №19) д.Ситково;  Центральная д.Кузьмино; ул. Береговая (от дома №2 до дома №14) д. Габо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автомобильных дорог по улицам: Гоголя (от ул. Ленина до ул. Чапаева), Елыманская (от ул. Торговая до дома №53), Крылова (от ул. Широкая до дома №22), Куйбышева (от ул. Судомеханическая до ул. Энгельса), Чехова (от дома №2  до ул. Куйбышева ) п. Пожва; Свободы (от ул. Комсомольская до ул. Мира, от ул. Ленина до ул. Молодежная), Молодежная (от ул. Ленина до дома №3) п. Майко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автомобильной дороги по ул. 8 Марта (от ул. Веселая до д. № 6) п. Гор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автомобильной дороги по ул. Горковская (от ул. Лесная до ул. 8 Марта) п. Гор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участка автомобильной дороги по ул. Нижняя (от ул. Центральная до ул. Заречная) с. О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участка автомобильной дороги по ул. Свободы (от ул. Соликамская  до ул. Ошмарина ) п. Майко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участка ул.Молодежная  (от ул.Дорожная до ул.,Новая)с.Архангельско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участка ул.Механизаторов  (от ул.Крестьянская до ул.Овражная) с.Юсь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участка автомобильной дороги по ул.Володарского (от ул.Ленина  до ул.Пушкина) п. Майко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 "Юсьва-Архангельское" км 000+000 км 1+550, км 2+550 км 4+162, км 4+462 км 6+4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 "Юсьва-Мелюхино" км 0+000 км 0+9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по ул. Котельниковой (от пожарного пирса до дома №2Б) д. В.-Мег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по ул. Котельниковой от автомобильной дороги "Кудымкар-Пожва - Верх-Мега до дома №17 д. В.-Мег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автомобильной дороги по ул. Раздольная (от дома № 3 до дома №13) с. Юсь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дорожного полотна автомобильной дороги по ул. Прудовая (от мусорной площадки до дома №2) д. Мокруши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по ул. Березовая (от дома №3 до дома №16) с. Юсь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дорожного полотна автомобильной дороги "Бажино-Шедово" км 000+000 - км 001+8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по ул. Полевая (от автомобильной дороги "Кудымкар-Усолье" до дома №4) д. Чикманово, ул. Центральная (от дома №11 до дома №13) д. Швыч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 по ул. Школьная (от ул. Народная до ул. Набережная) с. Мелюхи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автомобильной дороги по ул. Максима Горького (от дома №1 до дома №1В)  с. Юсь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окрытия проезжей части учпстков автомобильных дорог по ул. Центральная с. Тимино, ул. Пушкина с. Юсьва, ул. Центральная д. Швыч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окрытия проезжей части автомобильной дороги по переулку от ул. Комсомольской до ул. Лесная п. Кам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водопропускной трубы на автомобильной дороге по ул. Центральная д. Спирино, ул. Озерская д. Кузьми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становление водопропускных труб на автомобильных дорогах: ул. Народнаяд. Сивашер, ул. Северная д. Они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водопропускной трубы на автомобильной дороге по ул. Савинская, ул. Полярная с. Юсь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становление водопропускной трубы на автомобильной дороге "Бажино-Шедово" км 0+450,  ул. Мингалевская, д. Якино,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на ул. Лесная с. Антипи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через реку на автомобильной дороге "Крохалево-Урманово-Подволошино" км 2+9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через ручей на автомобильной дороге "Крохалево-Урманово-Подволошино" км 3+37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через р. Вежайка на автомобильной дороге "Кудымкар-Пожва-Черемново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через р. Кырдымка на автомобильной дороге "Габово-Купрос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ительные работы по мосту через р. Стер на ул. Набережная п. Тукаче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моста через р. Кемелька на ул. Заводская п. Майко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на автомобильной дороге "Доег-Пет-Бор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через р. Ык на автомобильной дороге "Архангельск-Антипино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через р. Верхний Чермоз на автомобильной дороге "Титово-Корзино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труб на участках улиц Студенческая, 8 Марта, Полевая, с. Юсьва, улицы Миникинская, д. Баранчино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водопропускных труб на улично-дорожной сети д. Петухово и д. Мурмэ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моста через р. Доег на автомобильной дороге "Антипино-Казенная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iCs/>
                <w:color w:val="632423"/>
                <w:sz w:val="20"/>
                <w:szCs w:val="20"/>
              </w:rPr>
            </w:pPr>
            <w:r>
              <w:rPr>
                <w:iCs/>
                <w:color w:val="632423"/>
                <w:sz w:val="20"/>
                <w:szCs w:val="20"/>
              </w:rPr>
              <w:t>Ремонт автомобильных дорог в рамках конкурсного отбора, протяженностью 6,905 км в переходном типе покры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iCs/>
                <w:color w:val="632423"/>
                <w:sz w:val="20"/>
                <w:szCs w:val="20"/>
              </w:rPr>
            </w:pPr>
            <w:r>
              <w:rPr>
                <w:iCs/>
                <w:color w:val="632423"/>
                <w:sz w:val="20"/>
                <w:szCs w:val="20"/>
              </w:rPr>
              <w:t>Ремонт автомобильной дороги "Подъезд к с.Юсьва"/ с.Юсьва, Юсьвинский район, Пермский край км 000+007-км001+09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-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iCs/>
                <w:color w:val="632423"/>
                <w:sz w:val="20"/>
                <w:szCs w:val="20"/>
              </w:rPr>
            </w:pPr>
            <w:r>
              <w:rPr>
                <w:iCs/>
                <w:color w:val="632423"/>
                <w:sz w:val="20"/>
                <w:szCs w:val="20"/>
              </w:rPr>
              <w:t>Ремонт улично-дорожной сети населенных пунктов Юсьвинского муниципального округа Пермского края, общей протяженностью  91,603 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, 2024, 2026-20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iCs/>
                <w:color w:val="632423"/>
                <w:sz w:val="20"/>
                <w:szCs w:val="20"/>
              </w:rPr>
            </w:pPr>
            <w:r>
              <w:rPr>
                <w:iCs/>
                <w:color w:val="632423"/>
                <w:sz w:val="20"/>
                <w:szCs w:val="20"/>
              </w:rPr>
              <w:t>Ремонт участка автомобильной дороги "Пожва-Усть-Пожва" км 000+000 - км 001+000, протяженностью 1,0 км,  км 001+000-км001+742 протяженностью 0,742 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-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iCs/>
                <w:color w:val="632423"/>
                <w:sz w:val="20"/>
                <w:szCs w:val="20"/>
              </w:rPr>
            </w:pPr>
            <w:r>
              <w:rPr>
                <w:iCs/>
                <w:color w:val="632423"/>
                <w:sz w:val="20"/>
                <w:szCs w:val="20"/>
              </w:rPr>
              <w:t>Ремонт муниципальных автомобильных между населенными пунктами, общей протяженностью 50,378 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, 2024-20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iCs/>
                <w:color w:val="632423"/>
                <w:sz w:val="20"/>
                <w:szCs w:val="20"/>
              </w:rPr>
            </w:pPr>
            <w:r>
              <w:rPr>
                <w:iCs/>
                <w:color w:val="632423"/>
                <w:sz w:val="20"/>
                <w:szCs w:val="20"/>
              </w:rPr>
              <w:t>Ремонт улично-дорожной сети населенных пунктов Юсьвинского муниципального округа Пермского края (С. Юсьва: ул.Попова (от ул. Советская до ул.Челюскинцев), ул.Советская (от ул.Подгорная до ул.Восточная); с.Купрос ул. Советская (от ул.Колокольникова до ул.60лет Октября), ул. 60 лет Октября; п.Пожва ул.Советская (от ул. Торговая до дома №47)</w:t>
            </w:r>
          </w:p>
          <w:p>
            <w:pPr>
              <w:pStyle w:val="Normal"/>
              <w:jc w:val="both"/>
              <w:rPr>
                <w:iCs/>
                <w:color w:val="632423"/>
                <w:sz w:val="20"/>
                <w:szCs w:val="20"/>
              </w:rPr>
            </w:pPr>
            <w:r>
              <w:rPr>
                <w:iCs/>
                <w:color w:val="632423"/>
                <w:sz w:val="20"/>
                <w:szCs w:val="20"/>
              </w:rPr>
              <w:t>Общая протяженность 3,04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6-20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iCs/>
                <w:color w:val="632423"/>
                <w:sz w:val="20"/>
                <w:szCs w:val="20"/>
              </w:rPr>
            </w:pPr>
            <w:r>
              <w:rPr>
                <w:iCs/>
                <w:color w:val="632423"/>
                <w:sz w:val="20"/>
                <w:szCs w:val="20"/>
              </w:rPr>
              <w:t>Капитальный ремонт моста п. Майко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iCs/>
                <w:color w:val="632423"/>
                <w:sz w:val="20"/>
                <w:szCs w:val="20"/>
              </w:rPr>
            </w:pPr>
            <w:r>
              <w:rPr>
                <w:iCs/>
                <w:color w:val="632423"/>
                <w:sz w:val="20"/>
                <w:szCs w:val="20"/>
              </w:rPr>
              <w:t>Ремонт моста через р. Купроска автомобильной дороги "Габово-Купрос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4-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iCs/>
                <w:color w:val="632423"/>
                <w:sz w:val="20"/>
                <w:szCs w:val="20"/>
              </w:rPr>
            </w:pPr>
            <w:r>
              <w:rPr>
                <w:iCs/>
                <w:color w:val="632423"/>
                <w:sz w:val="20"/>
                <w:szCs w:val="20"/>
              </w:rPr>
              <w:t>Капитальный ремонт моста через р. Иньва на автомобильной дороге "Юсьва - Архангельское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63242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о-изыскательские работы по капитальному ремонту моста через р. Иньва на автомобильной дороге «Юсьва-Архангельское» км 004+46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автомобильной дороги «Асаново-Белюково-Пахомов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подъезда к кладбищу с. О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2.Приведение в нормативное состояние автомобильных дорог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крепление обочины по ул. Советская с.Юсьва (МБОУ Юсьвинская средняя общеобразовательная школа им. народной артистки РФ А.Г. Котельниковой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моста в д. Нижняя Волп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моста в д. Ивуче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монт моста через рЫк на автомобильной дороге «Габово-Купрос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моста на автомобильной дороге «Сивашер-Обирин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моста  по ул. Паньковская с. Юсь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дача. Создание безопасных условий дорожного движения на автомобильных дорогах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стройство барьерных ограждений на автомобильных дорогах «Подъезд к пристани Пожва», «Пожва-Е.Пожва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дача. Создание безопасных условий дорожного движения на автомобильных дорогах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стройство искусственной дорожной неровности по ул. Красноармейская с.Юсьва (МБ ДО ДЮСШ «СПАРТ»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моста через р. Башорка в с. О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дача. Создание безопасных условий дорожного движения на автомобильных дорогах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Восстановление водопропускной трубы на автомобильной дороге </w:t>
              <w:br/>
              <w:t>«Архангельское-Антипино-Якунево-Яранев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дача. Создание безопасных условий дорожного движения на автомобильных дорогах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ыполнение работ по восстановлению водопропускных труб на автомобильной дороге «Пожва -Е. Пожва» км 3+5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дача. Создание безопасных условий дорожного движения на автомобильных дорогах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водопропускных труб на автомобильных дорогах «Аксеново-Габово» км 0+215, «Антипино-Казенная» км 2+520, «Купрос-Якино», «Архангельское-Антипино» (д.Чинагорт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дача. Создание безопасных условий дорожного движения на автомобильных дорогах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моста через р. Космос автомобильной дороги "Асаново-Белюково-Пахомово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дача. Создание безопасных условий дорожного движения на автомобильных дорогах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моста через р. Юсьва автомобильной дороги «Юсьва-Мелюхино-Асанов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моста через р. Октасшор автомобильной дороги «Доег-Пет-Бор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Ремонт моста через автомобильной дороги «Бажино-Шедов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Ремонт моста автомобильной дороги «Кубенево-Ивучев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Ремонт моста через р. Проста автомобильной дороги «Габово-Купрос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моста через р. Сивашорка д.Тери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Ремонт моста через р. Юсьва автомобильной дороги «Сивашер-Обирино-Сыскино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дача. Создание безопасных условий дорожного движения на автомобильных дорогах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становка остановочных павильонов в д. Бажино, д. Федотово, д. Они, д. Подволошино, д. Пиканово, Юсьвинский район, Пермский край  количество, 5 шт.</w:t>
            </w:r>
          </w:p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дача. Создание безопасных условий дорожного движения на автомобильных дорогах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становка остановочного павильона в д. Онохово, Дубленово, Аксеново, Пожва, Майкор, Чинагор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1 снятие основных инфраструктурных р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монт автомобильной дороги "Доег-Пет-Бор", протяженностью 4,595 к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4.2.Снижение смертности в результате ЧС, пожаров и происшеств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4.2.1. Снижение смертности в результате пожа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  <w:highlight w:val="yellow"/>
              </w:rPr>
            </w:pPr>
            <w:r>
              <w:rPr>
                <w:color w:val="632423"/>
                <w:sz w:val="20"/>
                <w:szCs w:val="20"/>
              </w:rPr>
              <w:t>Строительство 3  пожарных водоемов для обеспечения пожарной безопасности  в  3 населенных пунктах Юсьвинского МО ПК (с.Юсьва, с.Архангельское, п.Кам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4.2.Снижение смертности в результате ЧС, пожаров и происшеств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4.2.1. Снижение смертности в результате пожа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  <w:highlight w:val="yellow"/>
              </w:rPr>
            </w:pPr>
            <w:r>
              <w:rPr>
                <w:color w:val="632423"/>
                <w:sz w:val="20"/>
                <w:szCs w:val="20"/>
              </w:rPr>
              <w:t>Строительство 3  пожарных водоемов для обеспечения пожарной безопасности  в  3 населенных пунктах Юсьвинского МО ПК (с.Юсьва, д.Чинагорт, п.Пожв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4.2.Снижение смертности в результате ЧС, пожаров и происшеств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4.2.1. Снижение смертности в результате пожа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632423"/>
                <w:sz w:val="20"/>
                <w:szCs w:val="20"/>
              </w:rPr>
              <w:t>Строительство 4  пожарных водоемов для обеспечения пожарной безопасности  в  3 населенных пунктах Юсьвинского МО ПК (с.Купрос, д.Харино, с.Юсьв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4.2.Снижение смертности в результате ЧС, пожаров и происшеств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4.2.1. Снижение смертности в результате пожа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Приобретение специализированной техники АЦ 2,0-40 ГАЗ 33086 для оснащения АСФ Юсьвинского МО ПК / Юсьвинский район, Пермский кр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4.2.Снижение смертности в результате ЧС, пожаров и происшеств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4.2.1. Снижение смертности в результате пожа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Разработка проектно-сметной документации по созданию муниципальной автоматизированной системы централизованного оповещения  населения в 6 населенных пунктах Юсьвинского МО ПК (с.Мелюхино, с.Антипино, с.Крохалево, с.Доег, п.Тукачево, с.Они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4.2.Снижение смертности в результате ЧС, пожаров и происшеств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4.2.1. Снижение смертности в результате пожа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Оборудование 10 площадок 12х12 м и подъездов к ним возле естественных пожарных водоемов для создания условий забора воды в целях пожаротушения  в  10 населенных пунктах (п.Пожва, п.Майкор, п.Кама, с.Они, с.Юсьва, д.Баранчиново, п.Тукачево, с.Мелюхино, с.Антипино, д.Сивашер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-20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4.2.Снижение смертности в результате ЧС, пожаров и происшеств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4.2.1. Снижение смертности в результате пожа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Приобретение оборудования и создание муниципальной автоматизированной системы централизованного оповещения  населения в 6 населенных пунктах Юсьвинского МО ПК(с.Мелюхино, с.Антипино, с.Крохалево, с.Доег, п.Тукачево, с.Они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-20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4.2.Снижение смертности в результате ЧС, пожаров и происшеств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4.2.1. Снижение смертности в результате пожа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Оборудование 12  площадок 12х12 м и подъездов к ним возле естественных пожарных водоемов для создания условий забора воды в целях пожаротушения  в  12 населенных пунктах (д.Зуево, д.Харино, с.Тимино, д.Логиново, д.Дубленово, д.Кузьмино, д.Урманово, д.Трифаново, д.Подволошино, с.Купрос, с.Архангельское, д.Чинагорт)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-20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1.Строительство объектов электроэнергетики связ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Строительство базовой станции для улучшения качества связи в с.Дое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1.Строительство объектов электроэнергетики связ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Строительство базовой станции для улучшения качества связи в с.Мелюхи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1.Строительство объектов электроэнергетики связ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Строительство базовой станции для улучшения качества связи в д. Трифаново, д. Пиканово, д. Ситко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3.5.: повышение качества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.1.Строительство объектов электроэнергетики связ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  <w:t>Установка системы видеонаблюдения с выводом в ЕДД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-2026</w:t>
            </w:r>
          </w:p>
        </w:tc>
      </w:tr>
    </w:tbl>
    <w:p>
      <w:pPr>
        <w:pStyle w:val="ConsNonformat"/>
        <w:widowControl/>
        <w:ind w:left="567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left="567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left="567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left="567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3" w:right="566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ind w:left="567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en-US"/>
        </w:rPr>
      </w:r>
    </w:p>
    <w:p>
      <w:pPr>
        <w:pStyle w:val="ConsNonformat"/>
        <w:widowControl/>
        <w:ind w:left="5670" w:right="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ConsNonformat"/>
        <w:widowControl/>
        <w:ind w:left="5670" w:right="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ConsNonformat"/>
        <w:widowControl/>
        <w:ind w:left="5670" w:right="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сьвинского муниципального округа </w:t>
      </w:r>
    </w:p>
    <w:p>
      <w:pPr>
        <w:pStyle w:val="ConsNonformat"/>
        <w:widowControl/>
        <w:ind w:left="5670" w:right="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мского края </w:t>
      </w:r>
    </w:p>
    <w:p>
      <w:pPr>
        <w:pStyle w:val="ConsNonformat"/>
        <w:widowControl/>
        <w:ind w:left="5670" w:right="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9.2025 № 492</w:t>
      </w:r>
    </w:p>
    <w:p>
      <w:pPr>
        <w:pStyle w:val="ConsNonformat"/>
        <w:widowControl/>
        <w:ind w:left="5670" w:right="0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риложение 1</w:t>
      </w:r>
    </w:p>
    <w:p>
      <w:pPr>
        <w:pStyle w:val="ConsNonformat"/>
        <w:widowControl/>
        <w:ind w:left="5670" w:right="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Стратегии социально-экономического развития Юсьвинского 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 Пермского края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на период 2012-2026 годы</w:t>
      </w:r>
    </w:p>
    <w:p>
      <w:pPr>
        <w:pStyle w:val="ConsNonformat"/>
        <w:widowControl/>
        <w:ind w:left="90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02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  <w:gridCol w:w="709"/>
        <w:gridCol w:w="709"/>
        <w:gridCol w:w="709"/>
        <w:gridCol w:w="849"/>
      </w:tblGrid>
      <w:tr>
        <w:trPr>
          <w:trHeight w:val="349" w:hRule="atLeast"/>
        </w:trPr>
        <w:tc>
          <w:tcPr>
            <w:tcW w:w="15026" w:type="dxa"/>
            <w:gridSpan w:val="18"/>
            <w:tcBorders/>
            <w:vAlign w:val="bottom"/>
          </w:tcPr>
          <w:p>
            <w:pPr>
              <w:pStyle w:val="Normal"/>
              <w:autoSpaceDE w:val="false"/>
              <w:ind w:firstLine="72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bookmarkStart w:id="0" w:name="RANGE!A1%3AM43"/>
            <w:r>
              <w:rPr>
                <w:rFonts w:eastAsia="Calibri"/>
                <w:b/>
                <w:bCs/>
                <w:color w:val="000000"/>
                <w:lang w:eastAsia="en-US"/>
              </w:rPr>
              <w:t>Прогнозные показатели социально-экономического развития</w:t>
            </w:r>
            <w:bookmarkEnd w:id="0"/>
          </w:p>
        </w:tc>
      </w:tr>
      <w:tr>
        <w:trPr>
          <w:trHeight w:val="282" w:hRule="atLeast"/>
        </w:trPr>
        <w:tc>
          <w:tcPr>
            <w:tcW w:w="15026" w:type="dxa"/>
            <w:gridSpan w:val="18"/>
            <w:tcBorders/>
            <w:vAlign w:val="bottom"/>
          </w:tcPr>
          <w:p>
            <w:pPr>
              <w:pStyle w:val="Normal"/>
              <w:autoSpaceDE w:val="false"/>
              <w:ind w:firstLine="72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Юсьвинского муниципального округа Пермского края на 2012-2017 годы и на период до 2026 года</w:t>
            </w:r>
          </w:p>
        </w:tc>
      </w:tr>
      <w:tr>
        <w:trPr>
          <w:trHeight w:val="36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казатели         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1 г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2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3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4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 г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2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5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6 г.</w:t>
            </w:r>
          </w:p>
        </w:tc>
      </w:tr>
      <w:tr>
        <w:trPr>
          <w:trHeight w:val="18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чё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чё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ка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емографические показатели                                                                       </w:t>
            </w:r>
          </w:p>
        </w:tc>
      </w:tr>
      <w:tr>
        <w:trPr>
          <w:trHeight w:val="43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сленность населения (на начало года) всего    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96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9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94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9</w:t>
            </w:r>
            <w:r>
              <w:rPr>
                <w:rFonts w:eastAsia="Calibri"/>
                <w:color w:val="000000"/>
                <w:sz w:val="18"/>
                <w:szCs w:val="18"/>
                <w:lang w:val="en-US" w:eastAsia="en-US"/>
              </w:rPr>
              <w:t>3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 w:eastAsia="en-US"/>
              </w:rPr>
              <w:t>1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8</w:t>
            </w:r>
            <w:r>
              <w:rPr>
                <w:rFonts w:eastAsia="Calibri"/>
                <w:color w:val="000000"/>
                <w:sz w:val="18"/>
                <w:szCs w:val="18"/>
                <w:lang w:val="en-US" w:eastAsia="en-US"/>
              </w:rPr>
              <w:t>7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8</w:t>
            </w:r>
            <w:r>
              <w:rPr>
                <w:rFonts w:eastAsia="Calibri"/>
                <w:color w:val="000000"/>
                <w:sz w:val="18"/>
                <w:szCs w:val="18"/>
                <w:lang w:val="en-US" w:eastAsia="en-US"/>
              </w:rPr>
              <w:t>4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 w:eastAsia="en-US"/>
              </w:rPr>
              <w:t>18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8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8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8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</w:t>
            </w:r>
          </w:p>
        </w:tc>
      </w:tr>
      <w:tr>
        <w:trPr>
          <w:trHeight w:val="2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грационный прирост      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.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-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-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-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-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-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-2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-2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-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1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ий коэффициент рождаемости  (на 1000 населе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%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</w:t>
            </w:r>
          </w:p>
        </w:tc>
      </w:tr>
      <w:tr>
        <w:trPr>
          <w:trHeight w:val="33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сло родившихся          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ий коэффициент смертности  (на 1000 населения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%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сло умерших             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4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15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Экономическое развитие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 отгруженных товаров, работ, услуг  собственного производства 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8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80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27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24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35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31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83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84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859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8350,6</w:t>
            </w:r>
          </w:p>
        </w:tc>
      </w:tr>
      <w:tr>
        <w:trPr>
          <w:trHeight w:val="375" w:hRule="atLeast"/>
        </w:trPr>
        <w:tc>
          <w:tcPr>
            <w:tcW w:w="15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мышленное производство                                                          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промышленного произво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лн.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8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6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0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1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7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7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6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766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77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7901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7489,8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 деловой древеси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куб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 пиломатериа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куб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15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льское хозяйство</w:t>
            </w:r>
          </w:p>
        </w:tc>
      </w:tr>
      <w:tr>
        <w:trPr>
          <w:trHeight w:val="56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укция сельск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лн.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5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7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2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2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7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3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2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8"/>
                <w:szCs w:val="18"/>
              </w:rPr>
              <w:t>68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8"/>
                <w:szCs w:val="18"/>
              </w:rPr>
              <w:t>695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5,1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олок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4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46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51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5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43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49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49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7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25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500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ясо (живой вес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3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50</w:t>
            </w:r>
          </w:p>
        </w:tc>
      </w:tr>
      <w:tr>
        <w:trPr>
          <w:trHeight w:val="375" w:hRule="atLeast"/>
        </w:trPr>
        <w:tc>
          <w:tcPr>
            <w:tcW w:w="15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требительский рынок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розничной торговли, включая оборот общественного питания 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49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4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1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5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79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88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87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87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3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3,4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 общественного пит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6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15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вестиции и строительство                                                                     </w:t>
            </w:r>
          </w:p>
        </w:tc>
      </w:tr>
      <w:tr>
        <w:trPr>
          <w:trHeight w:val="54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 инвестиций в основной    капитал за счет всех источников финансирования            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1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  <w:lang w:eastAsia="en-US"/>
              </w:rPr>
            </w:pPr>
            <w:r>
              <w:rPr>
                <w:sz w:val="18"/>
                <w:szCs w:val="18"/>
              </w:rPr>
              <w:t>47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  <w:lang w:eastAsia="en-US"/>
              </w:rPr>
            </w:pPr>
            <w:r>
              <w:rPr>
                <w:sz w:val="18"/>
                <w:szCs w:val="18"/>
              </w:rPr>
              <w:t>422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57,9</w:t>
            </w:r>
          </w:p>
        </w:tc>
      </w:tr>
      <w:tr>
        <w:trPr>
          <w:trHeight w:val="2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од в действие  жилых до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кв.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од в действие  жилых домов, построенными индивидуальными застройщик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8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6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15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руд и занятость                                                                               </w:t>
            </w:r>
          </w:p>
        </w:tc>
      </w:tr>
      <w:tr>
        <w:trPr>
          <w:trHeight w:val="88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 в трудоспособном возрасте, 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18"/>
                <w:szCs w:val="18"/>
              </w:rPr>
              <w:t>8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7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</w:t>
            </w:r>
          </w:p>
        </w:tc>
      </w:tr>
      <w:tr>
        <w:trPr>
          <w:trHeight w:val="37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экономически         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го населения   (возраст от 15 до 72 л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7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5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1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</w:t>
            </w:r>
          </w:p>
        </w:tc>
      </w:tr>
      <w:tr>
        <w:trPr>
          <w:trHeight w:val="37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занятого     насел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4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2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9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</w:t>
            </w:r>
          </w:p>
        </w:tc>
      </w:tr>
      <w:tr>
        <w:trPr>
          <w:trHeight w:val="84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еднесписочная численность работников организаций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   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8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4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2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5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5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891</w:t>
            </w:r>
          </w:p>
        </w:tc>
      </w:tr>
      <w:tr>
        <w:trPr>
          <w:trHeight w:val="5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Численность зарегистрированных безработных   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2</w:t>
            </w:r>
          </w:p>
        </w:tc>
      </w:tr>
      <w:tr>
        <w:trPr>
          <w:trHeight w:val="60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ровень  зарегистрированной безработицы (от численности занятых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,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,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</w:rPr>
            </w:pPr>
            <w:r>
              <w:rPr>
                <w:sz w:val="18"/>
                <w:szCs w:val="18"/>
              </w:rPr>
              <w:t>1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15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ровень жизни населения                                                                        </w:t>
            </w:r>
          </w:p>
        </w:tc>
      </w:tr>
      <w:tr>
        <w:trPr>
          <w:trHeight w:val="84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Фонд начисленной заработной платы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руб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6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7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7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0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0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4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7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1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1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34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9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0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73,2</w:t>
            </w:r>
          </w:p>
        </w:tc>
      </w:tr>
      <w:tr>
        <w:trPr>
          <w:trHeight w:val="27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Среднемесячная номинальная начисленная заработная плата работников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7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3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5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79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8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68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93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16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39833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411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44501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4922,4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color w:val="000000"/>
      <w:sz w:val="22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20">
    <w:name w:val="Подпись Знак"/>
    <w:qFormat/>
    <w:rPr>
      <w:sz w:val="24"/>
      <w:szCs w:val="24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2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81">
    <w:name w:val="Основной текст8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shd w:fill="FFFFFF" w:val="clear"/>
    </w:rPr>
  </w:style>
  <w:style w:type="character" w:styleId="65">
    <w:name w:val="Основной текст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shd w:fill="FFFFFF" w:val="clear"/>
    </w:rPr>
  </w:style>
  <w:style w:type="character" w:styleId="Style23">
    <w:name w:val="Основной текст_"/>
    <w:qFormat/>
    <w:rPr>
      <w:spacing w:val="10"/>
      <w:sz w:val="25"/>
      <w:szCs w:val="25"/>
      <w:shd w:fill="FFFFFF" w:val="clear"/>
    </w:rPr>
  </w:style>
  <w:style w:type="character" w:styleId="22">
    <w:name w:val="Основной текст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shd w:fill="FFFFFF" w:val="clear"/>
    </w:rPr>
  </w:style>
  <w:style w:type="character" w:styleId="Bodytext3">
    <w:name w:val="Body text (3)_"/>
    <w:qFormat/>
    <w:rPr>
      <w:sz w:val="23"/>
      <w:szCs w:val="23"/>
      <w:shd w:fill="FFFFFF" w:val="clear"/>
    </w:rPr>
  </w:style>
  <w:style w:type="character" w:styleId="118">
    <w:name w:val="Основной текст1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shd w:fill="FFFFFF" w:val="clear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pacing w:val="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8">
    <w:name w:val="Основной текст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21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4"/>
      <w:szCs w:val="24"/>
    </w:rPr>
  </w:style>
  <w:style w:type="character" w:styleId="Cardmaininfocontent">
    <w:name w:val="cardmaininfo__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2"/>
    </w:rPr>
  </w:style>
  <w:style w:type="paragraph" w:styleId="Style29">
    <w:name w:val="Подпись на общем бланке"/>
    <w:basedOn w:val="Normal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Tabletext">
    <w:name w:val="table_text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734"/>
      <w:jc w:val="both"/>
    </w:pPr>
    <w:rPr/>
  </w:style>
  <w:style w:type="paragraph" w:styleId="250">
    <w:name w:val="Основной текст250"/>
    <w:basedOn w:val="Normal"/>
    <w:qFormat/>
    <w:pPr>
      <w:shd w:fill="FFFFFF" w:val="clear"/>
      <w:spacing w:lineRule="atLeast" w:line="0" w:before="0" w:after="1200"/>
    </w:pPr>
    <w:rPr>
      <w:spacing w:val="10"/>
      <w:sz w:val="25"/>
      <w:szCs w:val="25"/>
      <w:lang w:val="en-US"/>
    </w:rPr>
  </w:style>
  <w:style w:type="paragraph" w:styleId="Bodytext31">
    <w:name w:val="Body text (3)1"/>
    <w:basedOn w:val="Normal"/>
    <w:qFormat/>
    <w:pPr>
      <w:shd w:fill="FFFFFF" w:val="clear"/>
      <w:spacing w:lineRule="exact" w:line="216"/>
      <w:ind w:hanging="520"/>
    </w:pPr>
    <w:rPr>
      <w:sz w:val="23"/>
      <w:szCs w:val="23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/>
      <w:jc w:val="both"/>
    </w:pPr>
    <w:rPr>
      <w:rFonts w:ascii="Sylfaen" w:hAnsi="Sylfaen" w:eastAsia="Sylfaen" w:cs="Sylfaen"/>
      <w:spacing w:val="6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eastAsia="zh-CN" w:bidi="ar-SA"/>
    </w:rPr>
  </w:style>
  <w:style w:type="paragraph" w:styleId="Style33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0:58:00Z</dcterms:created>
  <dc:creator>Наталья  Юрьевна</dc:creator>
  <dc:description/>
  <cp:keywords/>
  <dc:language>en-US</dc:language>
  <cp:lastModifiedBy>user</cp:lastModifiedBy>
  <cp:lastPrinted>2025-09-24T09:48:00Z</cp:lastPrinted>
  <dcterms:modified xsi:type="dcterms:W3CDTF">2025-09-24T05:15:00Z</dcterms:modified>
  <cp:revision>41</cp:revision>
  <dc:subject/>
  <dc:title>ПРИКАЗ</dc:title>
</cp:coreProperties>
</file>